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0"/>
          <w:lang w:val="en-US"/>
        </w:rPr>
      </w:pPr>
      <w:r>
        <w:rPr>
          <w:rFonts w:ascii="Times New Roman" w:hAnsi="Times New Roman"/>
          <w:sz w:val="34"/>
          <w:lang w:val="en-US"/>
        </w:rPr>
        <w:br/>
      </w:r>
    </w:p>
    <w:p>
      <w:pPr>
        <w:pStyle w:val="Normal"/>
        <w:bidi w:val="0"/>
        <w:jc w:val="center"/>
        <w:rPr>
          <w:rFonts w:ascii="Times New Roman" w:hAnsi="Times New Roman"/>
          <w:sz w:val="20"/>
          <w:lang w:val="en-US"/>
        </w:rPr>
      </w:pPr>
      <w:r>
        <w:rPr>
          <w:rFonts w:ascii="Times New Roman" w:hAnsi="Times New Roman"/>
          <w:sz w:val="20"/>
          <w:lang w:val="en-US"/>
        </w:rPr>
      </w:r>
    </w:p>
    <w:p>
      <w:pPr>
        <w:pStyle w:val="Normal"/>
        <w:bidi w:val="0"/>
        <w:jc w:val="center"/>
        <w:rPr>
          <w:rFonts w:ascii="Times New Roman" w:hAnsi="Times New Roman"/>
          <w:sz w:val="20"/>
          <w:lang w:val="en-US"/>
        </w:rPr>
      </w:pPr>
      <w:r>
        <w:rPr>
          <w:rFonts w:ascii="Times New Roman" w:hAnsi="Times New Roman"/>
          <w:sz w:val="20"/>
          <w:lang w:val="en-US"/>
        </w:rPr>
      </w:r>
    </w:p>
    <w:p>
      <w:pPr>
        <w:pStyle w:val="Normal"/>
        <w:bidi w:val="0"/>
        <w:jc w:val="center"/>
        <w:rPr>
          <w:rFonts w:ascii="Times New Roman" w:hAnsi="Times New Roman"/>
          <w:sz w:val="20"/>
          <w:lang w:val="en-US"/>
        </w:rPr>
      </w:pPr>
      <w:r>
        <w:rPr>
          <w:rFonts w:ascii="Times New Roman" w:hAnsi="Times New Roman"/>
          <w:sz w:val="20"/>
          <w:lang w:val="en-US"/>
        </w:rPr>
      </w:r>
    </w:p>
    <w:p>
      <w:pPr>
        <w:pStyle w:val="Normal"/>
        <w:bidi w:val="0"/>
        <w:jc w:val="center"/>
        <w:rPr>
          <w:rFonts w:ascii="Times New Roman" w:hAnsi="Times New Roman"/>
          <w:sz w:val="20"/>
          <w:lang w:val="en-US"/>
        </w:rPr>
      </w:pPr>
      <w:r>
        <w:rPr>
          <w:rFonts w:ascii="Times New Roman" w:hAnsi="Times New Roman"/>
          <w:sz w:val="20"/>
          <w:lang w:val="en-US"/>
        </w:rPr>
      </w:r>
    </w:p>
    <w:p>
      <w:pPr>
        <w:pStyle w:val="Normal"/>
        <w:bidi w:val="0"/>
        <w:jc w:val="center"/>
        <w:rPr>
          <w:rFonts w:ascii="Times New Roman" w:hAnsi="Times New Roman"/>
          <w:sz w:val="20"/>
          <w:lang w:val="en-US"/>
        </w:rPr>
      </w:pPr>
      <w:r>
        <w:rPr>
          <w:rFonts w:ascii="Times New Roman" w:hAnsi="Times New Roman"/>
          <w:sz w:val="20"/>
          <w:lang w:val="en-US"/>
        </w:rPr>
      </w:r>
    </w:p>
    <w:p>
      <w:pPr>
        <w:pStyle w:val="Normal"/>
        <w:bidi w:val="0"/>
        <w:jc w:val="center"/>
        <w:rPr>
          <w:rFonts w:ascii="Times New Roman" w:hAnsi="Times New Roman"/>
          <w:sz w:val="20"/>
          <w:lang w:val="en-US"/>
        </w:rPr>
      </w:pPr>
      <w:r>
        <w:rPr>
          <w:rFonts w:ascii="Times New Roman" w:hAnsi="Times New Roman"/>
          <w:sz w:val="20"/>
          <w:lang w:val="en-US"/>
        </w:rPr>
      </w:r>
    </w:p>
    <w:p>
      <w:pPr>
        <w:pStyle w:val="Normal"/>
        <w:bidi w:val="0"/>
        <w:jc w:val="center"/>
        <w:rPr>
          <w:rFonts w:ascii="Times New Roman" w:hAnsi="Times New Roman"/>
          <w:sz w:val="20"/>
          <w:lang w:val="en-US"/>
        </w:rPr>
      </w:pPr>
      <w:r>
        <w:rPr>
          <w:rFonts w:ascii="Times New Roman" w:hAnsi="Times New Roman"/>
          <w:sz w:val="20"/>
          <w:lang w:val="en-US"/>
        </w:rPr>
      </w:r>
    </w:p>
    <w:p>
      <w:pPr>
        <w:pStyle w:val="Normal"/>
        <w:bidi w:val="0"/>
        <w:jc w:val="center"/>
        <w:rPr>
          <w:rFonts w:ascii="Times New Roman" w:hAnsi="Times New Roman"/>
          <w:sz w:val="20"/>
          <w:lang w:val="en-US"/>
        </w:rPr>
      </w:pPr>
      <w:r>
        <w:rPr>
          <w:rFonts w:ascii="Times New Roman" w:hAnsi="Times New Roman"/>
          <w:sz w:val="20"/>
          <w:lang w:val="en-US"/>
        </w:rPr>
      </w:r>
    </w:p>
    <w:p>
      <w:pPr>
        <w:pStyle w:val="Normal"/>
        <w:bidi w:val="0"/>
        <w:jc w:val="center"/>
        <w:rPr>
          <w:rFonts w:ascii="Times New Roman" w:hAnsi="Times New Roman"/>
          <w:sz w:val="20"/>
          <w:lang w:val="en-US"/>
        </w:rPr>
      </w:pPr>
      <w:r>
        <w:rPr>
          <w:rFonts w:ascii="Times New Roman" w:hAnsi="Times New Roman"/>
          <w:sz w:val="20"/>
          <w:lang w:val="en-US"/>
        </w:rPr>
      </w:r>
    </w:p>
    <w:p>
      <w:pPr>
        <w:pStyle w:val="Normal"/>
        <w:bidi w:val="0"/>
        <w:jc w:val="center"/>
        <w:rPr>
          <w:rFonts w:ascii="Times New Roman" w:hAnsi="Times New Roman"/>
          <w:sz w:val="20"/>
          <w:lang w:val="en-US"/>
        </w:rPr>
      </w:pPr>
      <w:r>
        <w:rPr>
          <w:rFonts w:ascii="Times New Roman" w:hAnsi="Times New Roman"/>
          <w:sz w:val="20"/>
          <w:lang w:val="en-US"/>
        </w:rPr>
      </w:r>
    </w:p>
    <w:p>
      <w:pPr>
        <w:pStyle w:val="Normal"/>
        <w:bidi w:val="0"/>
        <w:jc w:val="center"/>
        <w:rPr>
          <w:rFonts w:ascii="Times New Roman" w:hAnsi="Times New Roman"/>
          <w:sz w:val="20"/>
          <w:lang w:val="en-US"/>
        </w:rPr>
      </w:pPr>
      <w:r>
        <w:rPr>
          <w:rFonts w:ascii="Times New Roman" w:hAnsi="Times New Roman"/>
          <w:sz w:val="20"/>
          <w:lang w:val="en-US"/>
        </w:rPr>
      </w:r>
    </w:p>
    <w:p>
      <w:pPr>
        <w:pStyle w:val="Normal"/>
        <w:bidi w:val="0"/>
        <w:jc w:val="center"/>
        <w:rPr>
          <w:lang w:val="uk-UA"/>
        </w:rPr>
      </w:pPr>
      <w:r>
        <w:rPr>
          <w:rFonts w:ascii="Times New Roman CYR" w:hAnsi="Times New Roman CYR"/>
          <w:sz w:val="96"/>
          <w:lang w:val="uk-UA"/>
        </w:rPr>
        <w:t>Реферат</w:t>
      </w:r>
    </w:p>
    <w:p>
      <w:pPr>
        <w:pStyle w:val="Normal"/>
        <w:keepNext w:val="true"/>
        <w:bidi w:val="0"/>
        <w:jc w:val="center"/>
        <w:rPr>
          <w:lang w:val="uk-UA"/>
        </w:rPr>
      </w:pPr>
      <w:r>
        <w:rPr>
          <w:rFonts w:ascii="Times New Roman CYR" w:hAnsi="Times New Roman CYR"/>
          <w:b/>
          <w:i/>
          <w:color w:val="7F0000"/>
          <w:sz w:val="40"/>
          <w:lang w:val="uk-UA"/>
        </w:rPr>
        <w:t>з</w:t>
      </w:r>
    </w:p>
    <w:p>
      <w:pPr>
        <w:pStyle w:val="Normal"/>
        <w:keepNext w:val="true"/>
        <w:bidi w:val="0"/>
        <w:jc w:val="center"/>
        <w:rPr>
          <w:lang w:val="uk-UA"/>
        </w:rPr>
      </w:pPr>
      <w:r>
        <w:rPr>
          <w:rFonts w:ascii="Times New Roman" w:hAnsi="Times New Roman"/>
          <w:b/>
          <w:i/>
          <w:color w:val="7F0000"/>
          <w:sz w:val="40"/>
          <w:lang w:val="en-US"/>
        </w:rPr>
        <w:t>"</w:t>
      </w:r>
      <w:r>
        <w:rPr>
          <w:rFonts w:ascii="Times New Roman CYR" w:hAnsi="Times New Roman CYR"/>
          <w:b/>
          <w:i/>
          <w:color w:val="7F0000"/>
          <w:sz w:val="40"/>
          <w:lang w:val="ru-RU"/>
        </w:rPr>
        <w:t>Історії України"</w:t>
      </w:r>
    </w:p>
    <w:p>
      <w:pPr>
        <w:pStyle w:val="Normal"/>
        <w:bidi w:val="0"/>
        <w:jc w:val="center"/>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bidi w:val="0"/>
        <w:jc w:val="center"/>
        <w:rPr>
          <w:lang w:val="en-US"/>
        </w:rPr>
      </w:pPr>
      <w:r>
        <w:rPr>
          <w:rFonts w:ascii="Times New Roman" w:hAnsi="Times New Roman"/>
          <w:b/>
          <w:i w:val="false"/>
          <w:color w:val="auto"/>
          <w:sz w:val="36"/>
          <w:lang w:val="en-US"/>
        </w:rPr>
        <w:t>íà òåìó:</w:t>
      </w:r>
    </w:p>
    <w:p>
      <w:pPr>
        <w:pStyle w:val="Normal"/>
        <w:bidi w:val="0"/>
        <w:jc w:val="center"/>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keepNext w:val="true"/>
        <w:bidi w:val="0"/>
        <w:jc w:val="center"/>
        <w:rPr/>
      </w:pPr>
      <w:r>
        <w:rPr>
          <w:rFonts w:ascii="Times New Roman" w:hAnsi="Times New Roman"/>
          <w:b/>
          <w:i/>
          <w:color w:val="00007F"/>
          <w:sz w:val="52"/>
          <w:lang w:val="en-US"/>
        </w:rPr>
        <w:t>Ãåòüìàí ²âàí Ìàçåïà - äåðæàâíèé òà ïîë³òè÷íèé ä³ÿ÷ Óêðà¿íè</w:t>
      </w:r>
    </w:p>
    <w:p>
      <w:pPr>
        <w:pStyle w:val="Normal"/>
        <w:bidi w:val="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bidi w:val="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bidi w:val="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bidi w:val="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bidi w:val="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keepNext w:val="true"/>
        <w:bidi w:val="0"/>
        <w:jc w:val="left"/>
        <w:rPr/>
      </w:pPr>
      <w:r>
        <w:rPr>
          <w:rFonts w:ascii="Times New Roman" w:hAnsi="Times New Roman"/>
          <w:b/>
          <w:i/>
          <w:color w:val="auto"/>
          <w:sz w:val="30"/>
          <w:u w:val="single"/>
          <w:lang w:val="en-US"/>
        </w:rPr>
        <w:t>Âèêîíà</w:t>
      </w:r>
      <w:r>
        <w:rPr>
          <w:rFonts w:ascii="Times New Roman CYR" w:hAnsi="Times New Roman CYR"/>
          <w:b/>
          <w:i/>
          <w:color w:val="auto"/>
          <w:sz w:val="30"/>
          <w:u w:val="single"/>
          <w:lang w:val="ru-RU"/>
        </w:rPr>
        <w:t>в</w:t>
      </w:r>
      <w:r>
        <w:rPr>
          <w:rFonts w:ascii="Times New Roman" w:hAnsi="Times New Roman"/>
          <w:b w:val="false"/>
          <w:i w:val="false"/>
          <w:color w:val="auto"/>
          <w:sz w:val="26"/>
          <w:u w:val="none"/>
          <w:lang w:val="en-US"/>
        </w:rPr>
        <w:t xml:space="preserve">: </w:t>
      </w:r>
    </w:p>
    <w:p>
      <w:pPr>
        <w:pStyle w:val="Normal"/>
        <w:keepNext w:val="true"/>
        <w:bidi w:val="0"/>
        <w:jc w:val="left"/>
        <w:rPr>
          <w:lang w:val="ru-RU"/>
        </w:rPr>
      </w:pPr>
      <w:r>
        <w:rPr>
          <w:rFonts w:ascii="Times New Roman CYR" w:hAnsi="Times New Roman CYR"/>
          <w:b w:val="false"/>
          <w:i w:val="false"/>
          <w:color w:val="auto"/>
          <w:sz w:val="26"/>
          <w:u w:val="none"/>
          <w:lang w:val="ru-RU"/>
        </w:rPr>
        <w:t>учень 8 класу</w:t>
      </w:r>
    </w:p>
    <w:p>
      <w:pPr>
        <w:pStyle w:val="Normal"/>
        <w:keepNext w:val="true"/>
        <w:bidi w:val="0"/>
        <w:jc w:val="left"/>
        <w:rPr>
          <w:lang w:val="ru-RU"/>
        </w:rPr>
      </w:pPr>
      <w:r>
        <w:rPr>
          <w:rFonts w:ascii="Times New Roman CYR" w:hAnsi="Times New Roman CYR"/>
          <w:b w:val="false"/>
          <w:i w:val="false"/>
          <w:color w:val="auto"/>
          <w:sz w:val="26"/>
          <w:u w:val="none"/>
          <w:lang w:val="ru-RU"/>
        </w:rPr>
        <w:t>Македон</w:t>
      </w:r>
      <w:r>
        <w:rPr>
          <w:rFonts w:ascii="Times New Roman CYR" w:hAnsi="Times New Roman CYR"/>
          <w:b w:val="false"/>
          <w:i w:val="false"/>
          <w:color w:val="auto"/>
          <w:sz w:val="26"/>
          <w:u w:val="none"/>
          <w:lang w:val="uk-UA"/>
        </w:rPr>
        <w:t>івської НСШ</w:t>
      </w:r>
    </w:p>
    <w:p>
      <w:pPr>
        <w:pStyle w:val="Normal"/>
        <w:bidi w:val="0"/>
        <w:jc w:val="left"/>
        <w:rPr>
          <w:lang w:val="uk-UA"/>
        </w:rPr>
      </w:pPr>
      <w:r>
        <w:rPr>
          <w:rFonts w:ascii="Times New Roman CYR" w:hAnsi="Times New Roman CYR"/>
          <w:b w:val="false"/>
          <w:i w:val="false"/>
          <w:color w:val="auto"/>
          <w:sz w:val="26"/>
          <w:u w:val="none"/>
          <w:lang w:val="uk-UA"/>
        </w:rPr>
        <w:t>Кручевський Сергій</w:t>
      </w:r>
    </w:p>
    <w:p>
      <w:pPr>
        <w:pStyle w:val="Normal"/>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bidi w:val="0"/>
        <w:jc w:val="left"/>
        <w:rPr>
          <w:rFonts w:ascii="Times New Roman" w:hAnsi="Times New Roman"/>
          <w:b w:val="false"/>
          <w:b w:val="false"/>
          <w:i w:val="false"/>
          <w:i w:val="false"/>
          <w:color w:val="auto"/>
          <w:sz w:val="26"/>
          <w:u w:val="none"/>
          <w:lang w:val="en-US"/>
        </w:rPr>
      </w:pPr>
      <w:r>
        <w:rPr>
          <w:rFonts w:ascii="Times New Roman" w:hAnsi="Times New Roman"/>
          <w:b w:val="false"/>
          <w:i w:val="false"/>
          <w:color w:val="auto"/>
          <w:sz w:val="26"/>
          <w:u w:val="none"/>
          <w:lang w:val="en-US"/>
        </w:rPr>
      </w:r>
    </w:p>
    <w:p>
      <w:pPr>
        <w:pStyle w:val="Normal"/>
        <w:bidi w:val="0"/>
        <w:jc w:val="left"/>
        <w:rPr>
          <w:rFonts w:ascii="Times New Roman" w:hAnsi="Times New Roman"/>
          <w:b w:val="false"/>
          <w:b w:val="false"/>
          <w:i w:val="false"/>
          <w:i w:val="false"/>
          <w:color w:val="auto"/>
          <w:sz w:val="26"/>
          <w:u w:val="none"/>
          <w:lang w:val="en-US"/>
        </w:rPr>
      </w:pPr>
      <w:r>
        <w:rPr>
          <w:rFonts w:ascii="Times New Roman" w:hAnsi="Times New Roman"/>
          <w:b w:val="false"/>
          <w:i w:val="false"/>
          <w:color w:val="auto"/>
          <w:sz w:val="26"/>
          <w:u w:val="none"/>
          <w:lang w:val="en-US"/>
        </w:rPr>
      </w:r>
    </w:p>
    <w:p>
      <w:pPr>
        <w:pStyle w:val="Normal"/>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bidi w:val="0"/>
        <w:jc w:val="left"/>
        <w:rPr>
          <w:rFonts w:ascii="Times New Roman" w:hAnsi="Times New Roman"/>
          <w:b/>
          <w:b/>
          <w:i/>
          <w:i/>
          <w:color w:val="auto"/>
          <w:sz w:val="30"/>
          <w:u w:val="single"/>
          <w:lang w:val="en-US"/>
        </w:rPr>
      </w:pPr>
      <w:r>
        <w:rPr>
          <w:rFonts w:ascii="Times New Roman" w:hAnsi="Times New Roman"/>
          <w:b/>
          <w:i/>
          <w:color w:val="auto"/>
          <w:sz w:val="30"/>
          <w:u w:val="single"/>
          <w:lang w:val="en-US"/>
        </w:rPr>
      </w:r>
    </w:p>
    <w:p>
      <w:pPr>
        <w:pStyle w:val="Normal"/>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keepNext w:val="true"/>
        <w:bidi w:val="0"/>
        <w:jc w:val="center"/>
        <w:rPr>
          <w:rFonts w:ascii="Times New Roman" w:hAnsi="Times New Roman"/>
          <w:b w:val="false"/>
          <w:b w:val="false"/>
          <w:i w:val="false"/>
          <w:i w:val="false"/>
          <w:color w:val="auto"/>
          <w:sz w:val="32"/>
          <w:u w:val="none"/>
          <w:lang w:val="en-US"/>
        </w:rPr>
      </w:pPr>
      <w:r>
        <w:rPr>
          <w:rFonts w:ascii="Times New Roman" w:hAnsi="Times New Roman"/>
          <w:b w:val="false"/>
          <w:i w:val="false"/>
          <w:color w:val="auto"/>
          <w:sz w:val="32"/>
          <w:u w:val="none"/>
          <w:lang w:val="en-US"/>
        </w:rPr>
      </w:r>
    </w:p>
    <w:p>
      <w:pPr>
        <w:pStyle w:val="Normal"/>
        <w:keepNext w:val="true"/>
        <w:bidi w:val="0"/>
        <w:jc w:val="center"/>
        <w:rPr>
          <w:rFonts w:ascii="Times New Roman" w:hAnsi="Times New Roman"/>
          <w:b w:val="false"/>
          <w:b w:val="false"/>
          <w:i w:val="false"/>
          <w:i w:val="false"/>
          <w:color w:val="auto"/>
          <w:sz w:val="32"/>
          <w:u w:val="none"/>
          <w:lang w:val="en-US"/>
        </w:rPr>
      </w:pPr>
      <w:r>
        <w:rPr>
          <w:rFonts w:ascii="Times New Roman" w:hAnsi="Times New Roman"/>
          <w:b w:val="false"/>
          <w:i w:val="false"/>
          <w:color w:val="auto"/>
          <w:sz w:val="32"/>
          <w:u w:val="none"/>
          <w:lang w:val="en-US"/>
        </w:rPr>
      </w:r>
    </w:p>
    <w:p>
      <w:pPr>
        <w:pStyle w:val="Normal"/>
        <w:bidi w:val="0"/>
        <w:jc w:val="left"/>
        <w:rPr>
          <w:rFonts w:ascii="Times New Roman" w:hAnsi="Times New Roman"/>
          <w:b w:val="false"/>
          <w:b w:val="false"/>
          <w:i w:val="false"/>
          <w:i w:val="false"/>
          <w:color w:val="auto"/>
          <w:sz w:val="32"/>
          <w:u w:val="none"/>
          <w:lang w:val="en-US"/>
        </w:rPr>
      </w:pPr>
      <w:r>
        <w:rPr>
          <w:rFonts w:ascii="Times New Roman" w:hAnsi="Times New Roman"/>
          <w:b w:val="false"/>
          <w:i w:val="false"/>
          <w:color w:val="auto"/>
          <w:sz w:val="32"/>
          <w:u w:val="none"/>
          <w:lang w:val="en-US"/>
        </w:rPr>
      </w:r>
    </w:p>
    <w:p>
      <w:pPr>
        <w:pStyle w:val="Normal"/>
        <w:bidi w:val="0"/>
        <w:jc w:val="left"/>
        <w:rPr>
          <w:rFonts w:ascii="Times New Roman" w:hAnsi="Times New Roman"/>
          <w:b w:val="false"/>
          <w:b w:val="false"/>
          <w:i w:val="false"/>
          <w:i w:val="false"/>
          <w:color w:val="auto"/>
          <w:sz w:val="32"/>
          <w:u w:val="none"/>
          <w:lang w:val="en-US"/>
        </w:rPr>
      </w:pPr>
      <w:r>
        <w:rPr>
          <w:rFonts w:ascii="Times New Roman" w:hAnsi="Times New Roman"/>
          <w:b w:val="false"/>
          <w:i w:val="false"/>
          <w:color w:val="auto"/>
          <w:sz w:val="32"/>
          <w:u w:val="none"/>
          <w:lang w:val="en-US"/>
        </w:rPr>
      </w:r>
    </w:p>
    <w:p>
      <w:pPr>
        <w:pStyle w:val="Normal"/>
        <w:bidi w:val="0"/>
        <w:jc w:val="left"/>
        <w:rPr>
          <w:rFonts w:ascii="Times New Roman" w:hAnsi="Times New Roman"/>
          <w:b w:val="false"/>
          <w:b w:val="false"/>
          <w:i w:val="false"/>
          <w:i w:val="false"/>
          <w:color w:val="auto"/>
          <w:sz w:val="32"/>
          <w:u w:val="none"/>
          <w:lang w:val="en-US"/>
        </w:rPr>
      </w:pPr>
      <w:r>
        <w:rPr>
          <w:rFonts w:ascii="Times New Roman" w:hAnsi="Times New Roman"/>
          <w:b w:val="false"/>
          <w:i w:val="false"/>
          <w:color w:val="auto"/>
          <w:sz w:val="32"/>
          <w:u w:val="none"/>
          <w:lang w:val="en-US"/>
        </w:rPr>
      </w:r>
    </w:p>
    <w:p>
      <w:pPr>
        <w:pStyle w:val="Normal"/>
        <w:bidi w:val="0"/>
        <w:jc w:val="left"/>
        <w:rPr>
          <w:rFonts w:ascii="Times New Roman" w:hAnsi="Times New Roman"/>
          <w:b w:val="false"/>
          <w:b w:val="false"/>
          <w:i w:val="false"/>
          <w:i w:val="false"/>
          <w:color w:val="auto"/>
          <w:sz w:val="32"/>
          <w:u w:val="none"/>
          <w:lang w:val="en-US"/>
        </w:rPr>
      </w:pPr>
      <w:r>
        <w:rPr>
          <w:rFonts w:ascii="Times New Roman" w:hAnsi="Times New Roman"/>
          <w:b w:val="false"/>
          <w:i w:val="false"/>
          <w:color w:val="auto"/>
          <w:sz w:val="32"/>
          <w:u w:val="none"/>
          <w:lang w:val="en-US"/>
        </w:rPr>
      </w:r>
    </w:p>
    <w:p>
      <w:pPr>
        <w:pStyle w:val="Normal"/>
        <w:bidi w:val="0"/>
        <w:jc w:val="left"/>
        <w:rPr>
          <w:rFonts w:ascii="Times New Roman" w:hAnsi="Times New Roman"/>
          <w:b w:val="false"/>
          <w:b w:val="false"/>
          <w:i w:val="false"/>
          <w:i w:val="false"/>
          <w:color w:val="auto"/>
          <w:sz w:val="32"/>
          <w:u w:val="none"/>
          <w:lang w:val="en-US"/>
        </w:rPr>
      </w:pPr>
      <w:r>
        <w:rPr>
          <w:rFonts w:ascii="Times New Roman" w:hAnsi="Times New Roman"/>
          <w:b w:val="false"/>
          <w:i w:val="false"/>
          <w:color w:val="auto"/>
          <w:sz w:val="32"/>
          <w:u w:val="none"/>
          <w:lang w:val="en-US"/>
        </w:rPr>
      </w:r>
    </w:p>
    <w:p>
      <w:pPr>
        <w:pStyle w:val="Normal"/>
        <w:bidi w:val="0"/>
        <w:jc w:val="left"/>
        <w:rPr>
          <w:rFonts w:ascii="Times New Roman" w:hAnsi="Times New Roman"/>
          <w:b w:val="false"/>
          <w:b w:val="false"/>
          <w:i w:val="false"/>
          <w:i w:val="false"/>
          <w:color w:val="auto"/>
          <w:sz w:val="32"/>
          <w:u w:val="none"/>
          <w:lang w:val="en-US"/>
        </w:rPr>
      </w:pPr>
      <w:r>
        <w:rPr>
          <w:rFonts w:ascii="Times New Roman" w:hAnsi="Times New Roman"/>
          <w:b w:val="false"/>
          <w:i w:val="false"/>
          <w:color w:val="auto"/>
          <w:sz w:val="32"/>
          <w:u w:val="none"/>
          <w:lang w:val="en-US"/>
        </w:rPr>
      </w:r>
    </w:p>
    <w:p>
      <w:pPr>
        <w:pStyle w:val="Normal"/>
        <w:bidi w:val="0"/>
        <w:jc w:val="left"/>
        <w:rPr>
          <w:rFonts w:ascii="Times New Roman" w:hAnsi="Times New Roman"/>
          <w:b w:val="false"/>
          <w:b w:val="false"/>
          <w:i w:val="false"/>
          <w:i w:val="false"/>
          <w:color w:val="auto"/>
          <w:sz w:val="32"/>
          <w:u w:val="none"/>
          <w:lang w:val="en-US"/>
        </w:rPr>
      </w:pPr>
      <w:r>
        <w:rPr>
          <w:rFonts w:ascii="Times New Roman" w:hAnsi="Times New Roman"/>
          <w:b w:val="false"/>
          <w:i w:val="false"/>
          <w:color w:val="auto"/>
          <w:sz w:val="32"/>
          <w:u w:val="none"/>
          <w:lang w:val="en-US"/>
        </w:rPr>
      </w:r>
    </w:p>
    <w:p>
      <w:pPr>
        <w:pStyle w:val="Normal"/>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numPr>
          <w:ilvl w:val="0"/>
          <w:numId w:val="1"/>
        </w:numPr>
        <w:tabs>
          <w:tab w:val="clear" w:pos="720"/>
          <w:tab w:val="left" w:pos="360" w:leader="none"/>
        </w:tabs>
        <w:bidi w:val="0"/>
        <w:ind w:left="360" w:hanging="360"/>
        <w:jc w:val="center"/>
        <w:rPr/>
      </w:pPr>
      <w:r>
        <w:rPr>
          <w:rFonts w:ascii="Times New Roman" w:hAnsi="Times New Roman"/>
          <w:b w:val="false"/>
          <w:i w:val="false"/>
          <w:color w:val="007F00"/>
          <w:sz w:val="36"/>
          <w:u w:val="none"/>
          <w:lang w:val="en-US"/>
        </w:rPr>
        <w:t>Äåðæàâíà ä³ÿëüí³ñòü ãåòüìàíà Óêðà¿íè ²âàíà Ìàçåïè.</w:t>
      </w:r>
    </w:p>
    <w:p>
      <w:pPr>
        <w:pStyle w:val="Normal"/>
        <w:bidi w:val="0"/>
        <w:spacing w:lineRule="auto" w:line="360"/>
        <w:ind w:firstLine="720"/>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spacing w:lineRule="auto" w:line="360"/>
        <w:ind w:firstLine="720"/>
        <w:jc w:val="both"/>
        <w:rPr/>
      </w:pPr>
      <w:r>
        <w:rPr>
          <w:rFonts w:ascii="Times New Roman" w:hAnsi="Times New Roman"/>
          <w:b w:val="false"/>
          <w:i w:val="false"/>
          <w:color w:val="auto"/>
          <w:sz w:val="24"/>
          <w:u w:val="none"/>
          <w:lang w:val="en-US"/>
        </w:rPr>
        <w:t>Á³ëüøå äâîõ ñòîë³òü êîæåí ð³ê, ó ïåðøó íåä³ëþ âåëèêîäíüîãî ïîñòó â óñ³õ äåðæàâàõ Ðîñ³éñüêî¿ ³ìïåð³¿ ç àìâîíà ïðîêëèíàëè ²âàíà Ìàçåïó, ïðîãëîøóâàëè éîìó àíàôåìó. Ó ðàäÿíñüê³ ÷àñè éîãî ³ì"ÿ çãàäóâàëîñÿ ò³ëüêè ç ëàéëèâèìè åï³òåòàìè, îáðàç éîãî çìàëüîâóâàâñÿ âèêëþ÷íî ÷îðíîþ ôàðáîþ.</w:t>
      </w:r>
    </w:p>
    <w:p>
      <w:pPr>
        <w:pStyle w:val="Normal"/>
        <w:bidi w:val="0"/>
        <w:spacing w:lineRule="auto" w:line="360"/>
        <w:ind w:firstLine="720"/>
        <w:jc w:val="both"/>
        <w:rPr/>
      </w:pPr>
      <w:r>
        <w:rPr>
          <w:rFonts w:ascii="Times New Roman" w:hAnsi="Times New Roman"/>
          <w:b w:val="false"/>
          <w:i w:val="false"/>
          <w:color w:val="auto"/>
          <w:sz w:val="24"/>
          <w:u w:val="none"/>
          <w:lang w:val="en-US"/>
        </w:rPr>
        <w:t>Äåðæàâíèé ä³ÿ÷ ³ ïîë³òèê íàéâèùîãî ãàòóíêó, íàéâïðàâí³øèé äèïëîìàò òîä³øíî¿ ªâðîïè, ïîëêîâîäåöü ³ âîäíî÷àñ ïîåò, ó ïîåç³¿ ÿêîãî íàéñèëüí³øèìè áóëè ïàòð³îòè÷í³ ìîòèâè, óáîë³âàííÿ çà äîëþ Óêðà¿íè. Ð³çíîìàí³òíà ïðèðîäíà îáäàðîâàí³ñòü ïîºäíóâàëàñÿ â íüîìó ç âèñîêîþ îñâ³ä÷åííîñòüþ.</w:t>
      </w:r>
    </w:p>
    <w:p>
      <w:pPr>
        <w:pStyle w:val="Normal"/>
        <w:bidi w:val="0"/>
        <w:spacing w:lineRule="auto" w:line="360"/>
        <w:ind w:firstLine="720"/>
        <w:jc w:val="both"/>
        <w:rPr/>
      </w:pPr>
      <w:r>
        <w:rPr>
          <w:rFonts w:ascii="Times New Roman" w:hAnsi="Times New Roman"/>
          <w:b w:val="false"/>
          <w:i w:val="false"/>
          <w:color w:val="auto"/>
          <w:sz w:val="24"/>
          <w:u w:val="none"/>
          <w:lang w:val="en-US"/>
        </w:rPr>
        <w:t xml:space="preserve">Ãåòüìàí ²âàí Ìàçåïà íàìàãàâñÿ çðîáèòè ç Óêðà¿íè ºâðîïåéñüêó äåðæàâó, </w:t>
      </w:r>
      <w:r>
        <w:rPr>
          <w:rFonts w:ascii="Times New Roman CYR" w:hAnsi="Times New Roman CYR"/>
          <w:b w:val="false"/>
          <w:i w:val="false"/>
          <w:color w:val="auto"/>
          <w:sz w:val="24"/>
          <w:u w:val="none"/>
          <w:lang w:val="ru-RU"/>
        </w:rPr>
        <w:t>підняти й зміцнити значення й престиж гетьманської влади, яка за десятирічча руїни зазнала страшної девальвації. Жодний із гетьманів не зробив так багато, як Мазепа для розвитку культури та духовності українського народу. Спроба цього гетьмана вирвати Україну з-під московського ярма, реалізувати велику ідею незалежної самостійної Української держави зазнала поразку. Але протягом трьох століть ця ідея жевріла в серцях найкращіх синів і дочок українського народу.</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Êîðåí³ ñó÷àñíî¿ íåçàëåæíî¿ Óêðà¿íè ïîâíîþ ì³ðîþ ëåæàòü ó âåëèê³é ³äå¿ Ìàçåïè.</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²âàí Ìàçåïà ïîõîäèâ ³ç çíà÷íîãî øëÿõåòñüêîãî ðîäó, âîëèíñüêîãî ÷è ïîä³ëüñüêîãî ïîõîäæåííÿ. Ïðåäêè éîãî â 16 ñò. îñåëèëèñÿ íà Á³ëîöåðê³âùèí³ â ñåë³ Ìàçåïèíö³. Â³í íàðîäèâñÿ (çà ð³çíèìè äæåðåëàìè)  â ïåð³îä ç 1629 ïî 1640 ð³ê. Áàòüêî ãåòüìàíà, Ñòåïàí-Àäàì Ìàçåïà, íàëåæàâ äî ïàðò³¿ Âèãîâñüêîãî ³ áðàâ ó÷àñòü â óêëàäåíí³ Ãàäÿöüêîãî äîãîâîðó. Ìàòè éîãî, Ìàðèíà-Ìàãäàëèíà, ç³ ñòàðîãî øëÿõåòñüêîãî ðîäó Ìîê³ºâñüêèõ, íàëåæàëà äî âèäàòíèõ æ³íîê. Âòðàòèâøè ÷îëîâ³êà, âîíà â³ääàëàñÿ ãðîìàäñüêèì òà öåðêîâíèì ñïðàâàì. Ç 1686 </w:t>
      </w:r>
      <w:r>
        <w:rPr>
          <w:rFonts w:ascii="Times New Roman CYR" w:hAnsi="Times New Roman CYR"/>
          <w:b w:val="false"/>
          <w:i w:val="false"/>
          <w:color w:val="auto"/>
          <w:sz w:val="24"/>
          <w:u w:val="none"/>
          <w:lang w:val="ru-RU"/>
        </w:rPr>
        <w:t>року була ігуменією Києво-Печерського Вознесенського монастиря. До смерті, в 1707 році, була дорадницею сина-гетьмана.</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²âàí Ìàçåïà â÷èâñÿ â Êèºâî-Ìîãèëÿíñüêèé êîëåã³¿, ïîò³ì  â ªçó¿òñüêèé êîëåã³¿ ó Âàðøàâ³, ïðîäîâæèâ îñâ³òó  â Çàõ³äí³é ªâðîï³, äå íàâ÷àâñÿ àðòåëåð³éñüê³é ñïðàâ³. Çìîëîäó ñëóæèâ ïðè äâîð³  ßíà Êàçèìèðà, âèêîíóâàâ äèïëîìàòè÷í³ äîðó÷åííÿ. Öå íàäàâàëî éîìó ìîæëèâ³ñòü áàãàòî ïîäîðîæóâàòè êðà¿íàìè Çàõ³äíî¿ ªâðîïè, à òàêîæ âèêîíóâàòè îáîâ"ÿçêè  êîðîë³âñüêîãî ïîñëàíöÿ â Êîçàöüê³é Óêðà¿í³. Ó 1669  ðîö³, ïîâåðíóâøèñü íà Ïðàâîáåðåææÿ, Ìàçåïà âñòóïàº íà ñëóæáó äî ãåòüìàíà Ïðàâîáåðåæíî¿ Óêðà¿íè  Ïåòðà Äîðîøåíêà. Âèêîíóþ÷è </w:t>
      </w:r>
      <w:r>
        <w:rPr>
          <w:rFonts w:ascii="Times New Roman CYR" w:hAnsi="Times New Roman CYR"/>
          <w:b w:val="false"/>
          <w:i w:val="false"/>
          <w:color w:val="auto"/>
          <w:sz w:val="24"/>
          <w:u w:val="none"/>
          <w:lang w:val="ru-RU"/>
        </w:rPr>
        <w:t xml:space="preserve">свою першу дипломатичну місію, він потрапляє в полон до запорожців, які видають його гетьманові Лівобережної України Іванові Самойловичу. Тонкий політик, Мазепа намагається перетворити потенційно катастрофічну для себе ситуацію на особистий </w:t>
      </w:r>
      <w:r>
        <w:rPr>
          <w:rFonts w:ascii="Times New Roman" w:hAnsi="Times New Roman"/>
          <w:b w:val="false"/>
          <w:i w:val="false"/>
          <w:color w:val="auto"/>
          <w:sz w:val="24"/>
          <w:u w:val="none"/>
          <w:lang w:val="en-US"/>
        </w:rPr>
        <w:t>òð³óìô. Ñâîºþ äîñâ³ä÷åí³ñòüþ â ì³æíàðîäíèõ ñïðàâàõ ³ áåçäîãàííèìè ìàíåðàìè â³í ïåðåêîíóº Ñàìîéëîâè÷à çðîáèòè éîãî äîâ³ðåíîþ îñîáîþ. Â³í áóâ îáðàíèé âîºííèì îñàâóëîì.</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²âàí Ìàçåïà áóâ íàéïîïóëÿðí³øîþ îñîáîþ íà ðàä³ ï³ä Êîëìàêîì. Â³í ìàâ òîä³ âæå 50 ðîê³â ³ áóâ ëþäèíîþ ç âåëè÷åçíèì æèòòºâèì òà ïîë³òè÷íèì äîñâ³äîì, çäîáóòèì äîâãîë³òíüîþ ó÷àñòþ â óïðàâë³íí³  êðà¿íîþ ï³ä áóëàâîþ äâîõ âèäàòíèõ ãåòüìàí³â: Äîðîøåíêà òà Ñàìîéëîâè÷à. </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Àëå ÿêèé áè íå áóâ öåé äîñâ³ä, ñòàíîâèùå, â ÿêîìó îïèíèâñÿ Ìàçåïà, ÿê ãåòüìàí, áóëî äóæå ñêëàäíå, òðåáà áóëî ìàòè òàêîæ íàäçâè÷àéíèé äèïëîìàòè÷íèé õèñò, ùîá ïðîòÿãîì  ïîíàä 20 ðîê³â âåñòè êîðàáåëü Óêðà¿íè ïî ðîçáóðõàíîìó ìîðþ àíàðõ³¿ òà ðó¿íè.</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Îáðàííÿ Ìàçåïè ïîâ"ÿçàíå áóëî ç ï³äïèñàííÿì íîâèõ, "Êîëìàöüêèõ ñòàòòåé". Â îñíîâó ÿêèõ ïîêëàäåíî "Ãëóõ³âñüê³ ñòàòò³" Ìíîãîãð³øíîãî 1669 ðîêó, àëå ç äå-ÿêèìè äîäàòêàìè íà êîðèñòü Ìîñêâè. Òàê, áóëî çîñòåðåæåíî, ùî Óêðà¿íà íå ñì³º ïîðóøóâàòè â³÷íèé ìèð ç Ïîëüøîþ ³ ïîâèííà ï³äòðèìóâàòè äîáðîñóñ³äñüê³ ñòîñóíêè ç Êðèìîì. Çíîâó çàáîðîíåíî Óêðà¿í³ ìàòè  äèïëîìàòè÷í³ ñòîñóíêè ç ³íøèìè äåðæàâàìè. Êð³ì çàëîã òà âîºâîä³â, ùî áóëè â Êèºâ³, ×åðí³ãîâ³, Í³æåí³, Ïåðåÿñëàâ³ òà Îñòð³, ìîñêîâñüêà çàëîãà ìàëà ñòàòè â ãåòüìàíñüêèé ðåçèäåíö³¿ - Áàòóðèí³ - äëÿ ïîñò³éíîãî êîíòðîëþ íàä ãåòüìàíñüêèì óðÿäîì. Çàáîðîíÿëîñü "ãîëîñîâ èñïóùàòü", ùî "Ìàëîðîññèéñêèé êðàé ãåòìàíñêîãî ðåãèìåíòó", à ò³ëüêè êàçàòè, ùî â³í íàëåæèòü äî åäèíî¿ äåðæàâè ç Âåëèêîðîñ³éñüêèì êðàºì. Òîìó ìóñèòü áóòè â³ëüíèé ïåðåõ³ä ç Ìîñêâè íà Óêðà¿íó. Ãåòüìàí ³ ñòàðøèíà ïîâèíí³ äáàòè ïðî çì³öíåííÿ çâ"ÿçê³â ì³æ äâîìà íàðîäàìè.</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Êîëîìàöüê³ ñòàòò³ âïåðøå çàïåðå÷óâàëè  äåðæàâíèé  õàðàêòåð ãåòüìàíñüêî¿ âëàäè, à ðàçîì ç òèì ³ äåðæàâí³ñòü Óêðà¿íè. Àëå öåé ïàêò íå áóâ ðåàë³çîâàíèé.</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Ï³ñëÿ âåëèêîãî Áîãäàíà Ìàçåïà âïåðøå ïîñòàâèâ îñîáó ãåòüìàíà íà ð³âåíü  äåðæàâíîãî âîëîäàðÿ, ìîíàðõà. Íåäàðìà â íàðîä³ ïîáóòóâàëà ïðèêàçêà: "â³ä Áîãäàíà äî ²âàíà íå áóëî ãåòüìàíà". Ñâîþ âëàäó â³í îòîòîæíþâàâ ç ìîãóòí³ñòþ äåðæàâè. Ìàçåïà ÿêíàéð³øó÷å çàõèùàâñÿ â³ä áóäü-ÿêèõ ïîñÿãàíü ç áîêó çàïîðîæö³â, ùî áîðîëèñÿ çà ñâîþ àòîíîìí³ñòü, ³ â³ä ñòàðøèíè, ÿêà ïîñèëàëà äîíîñ çà äîíîñîì öàðåâ³. </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Ó ñâî¿é çîâí³øí³é ïîë³òèö³ ãåòüìàí â³äìîâèâñÿ â³ä îð³ºíòàö³¿ íà Ïîëüøó, Êðèì  ³ Òóðå÷÷èíó. Áîðîòüáà ç ³ç Ðîñ³ºþ âèäàâàëàñü íà òîé ÷àñ áåçíàä³éíîþ, òîìó òðèâàëèé ÷àñ Ìàçåïà ïðîñòî ïðîäîâæóâàâ  ë³í³þ Ñàìîéëîâè÷à, ñïðÿìîâàíó íà çàáåçïå÷åííÿ ìàêñèìàëüíî ìîæëèâî¿ àâòîíîì³¿.</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Òà íàéá³ëüø âðàæàþ÷à ðèñà  Ìàçåïè  ÿê ïîë³òèêà ïîëÿãàëà â óì³íí³  çàõèùàòè ÿê âëàñí³, òàê ³ çàãàëüíîóêðà¿íñüê³ ³íòåðåñè, çáåð³ãàþ÷è âîäíî÷àñ äîáð³ ñòîñóíêè ç Ìîñêîâþ. Êîëè â 1689 ðîö³ íà òðîí ç³éøîâ ìîëîäèé ³ åíåðã³éíèé Ïåòðî 1, ãåòüìàí óæå âêîòðå çàñòîñóâàâ ñâ³é íåçáàãíåííèé äàð ÷àðóâàòè ìîæíîâëàäö³â. Â³í íàäàâàâ öàðþ àêòèâíó äîïîìîãó â ãðàíä³îçíèõ ïîõîäàõ íà òóðê³â ³ òàòàð, êóëüì³íàö³ºþ ÿêèõ ñòàëî ó 1696 ðîö³ çäîáóòòÿ Àçîâà. Ñòàð³þ÷èé ãåòüìàí òàêîæ ïîñò³éíî äàâàâ íåäîñâ³ä÷åííîìó ìîëîäîìó ìîíàðõîâ³ </w:t>
      </w:r>
      <w:r>
        <w:rPr>
          <w:rFonts w:ascii="Times New Roman CYR" w:hAnsi="Times New Roman CYR"/>
          <w:b w:val="false"/>
          <w:i w:val="false"/>
          <w:color w:val="auto"/>
          <w:sz w:val="24"/>
          <w:u w:val="none"/>
          <w:lang w:val="ru-RU"/>
        </w:rPr>
        <w:t>поради у польських справах; згодом між ними виникла тісна особиста дружба. Козацькі полковники із сарказмом зауважували, що "цар скоріше не повіреть ангелові, ніж Мазепі".</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Ùîéíî âñòóïèâøè íà ãåòüìàíñòâî, ²âàí Ìàçåïà ìóñèâ âçÿòè ó÷àñòü ó â³éí³ Ðîñ³¿ ç Êðèìîì. Âæå 1688 ðîêó áóëî çáóäîâàíî  "ãîðîäêè" íà Ñàìàð³, ÿê³ ìàëè áóòè áàçîþ ïîäàëüøî¿ â³éíè, íàâåñí³ 1689 ðîêó ïî÷àâñÿ íîâèé ïîõ³ä íà Êðèì. Äî 112-òèñÿ÷íîãî ìîñêîâñüêîãî â³éñüêà Ãîë³öèíà äîëó÷èâñÿ Ìàçåïà  ç óêðà¿íñüêèìè êîçàêàìè, ïðîòÿãîì òðàâíÿ  â³éñüêà ï³ä³éøëè äî Ïåðåêîïà, ìàëè á³é ç õàíîì, àëå ó Êðèì íå çâàæèëèñü éòè. 1695 ðîêó Ïåòðî 1 ïî÷àâ íîâó àãðåñ³þ ïðîòè Êðèìó é Òóðå÷÷èíè, ñêåðóâàâ ãîëîâí³ ñèëè íà Àçîâ. Ìàçåïà ðàçîì ç ìîñêîâèòàìè ðóøèâ íà ïîíèççÿ Äí³ïðà, çäîáóâ Êèçèêåðìåí, Òàâàíü, çáóäóâàâ òàì íîâ³ óêð³ïëåííÿ é ïîñòàâèâ êîçàöüêó çàëîãó. Àëå ï³ä Àçîâîì Ïåòðî 1 ïî÷àòêîâî çàçíàâ íåâäà÷³. Òîìó ïîõ³ä áóëî ïîâòîðåíî 1696 ðîêó. Íà öåé ðàç ó íüîìó âçÿâ ó÷àñòü ³ 15-òèñÿ÷íèé êîðïóñ ïîëêîâíèêà Ëèçîãóáà, ÿê³é ³ â³ä³ãðàâ âèð³øàëüíó ðîëü ó çäîáóòò³ Àçîâà. Ãåðî¿÷íîþ ñòîð³íêîþ â ö³é êàìïàí³¿ (à âîíà òðèâàëà ùå ÷îòèðè ðîêè) áóëà îáîðîíà êàçàêàìè Òàâàí³ â³ä ïåðåâàæàþ÷èõ ñèë òóðê³â ³ òàòàð. Íàñë³äêè ðîñ³éñüêî-òóðåöüêîãî ìèðó, óêëàäåíîãî ó Ñòàìáóë³ âë³òêó 1700 ðîêó äëÿ Óêðà¿íè áóëè íå íàéñïðèÿòëèâ³ø³: çà Ðîñ³ºþ çàëèøèâñÿ çäîáóòèé êîçàêàìè Àçîâ ³ Ïðèàçîâ"ÿ, íàòîì³ñòü êîçàöüê³ óêð³ïëåííÿ íà Íèçó Äí³ïðà ìàëè áóòè çðóéíîâàí³, ùî ïîçáàâëÿëî Óêðà¿íó íàä³éíîãî äîñòóïó äî ×îðíîãî ìîðÿ.</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Ðîêó 1699 Ìàçåïà ïèñàâ äî öàðÿ, ùî çà 12 ðîê³â ãåòüìàíóâàííÿ â³äáóâ â³í îäèíàäöÿòü ïîõîä³â. Îäíàê íàñë³äêè  íå â³äïîâ³äàëè æåðòâàì. Ä³éñíî, "Ñâÿùåííà ë³ãà" ìàëî ÷îãî äîáèëàñü, ³ 1699 ðîêó Àâñòð³ÿ òà Ïîëüøà ï³äïèñàëè ç Òóðå÷èíîþ ìèðíèé äîãîâ³ð  â Êàðëîâèöÿõ, </w:t>
      </w:r>
      <w:r>
        <w:rPr>
          <w:rFonts w:ascii="Times New Roman CYR" w:hAnsi="Times New Roman CYR"/>
          <w:b w:val="false"/>
          <w:i w:val="false"/>
          <w:color w:val="auto"/>
          <w:sz w:val="24"/>
          <w:u w:val="none"/>
          <w:lang w:val="ru-RU"/>
        </w:rPr>
        <w:t>а 1700 року Москва з Туреччиною в Константинополі: на тридцять років Москва дістала Азов та інші укріплення на північному березі Азовського моря; військовий престиж Московщини піднісся.</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Óêðà¿íà í³÷îãî íå äîñÿãëà. Íàâïàêè, âîíà áàãàòî âòðàòèëà: çîáîâ"ÿçàíà êîëìàöüêîþ óãîäîþ áðàòè ó÷àñòü â çîâí³øí³é ïîë³òèö³ Ìîñêâè, âîíà ìóñèëà äàâàòè ëþäåé íå ëèøå äëÿ â³éñüêîâèõ ñïðàâ, àëå é ñóäíîáóä³âíèöòâà, êîïàí³ÿ îêï³â, òîùî. Ãîëîâíå æ áóëî òå, ùî Óêðà¿íà âòðà÷àëà íåçàëåæí³ñòü ³ âòÿãóâàëàñü ó ïîë³òèêó Ìîñêâè, ÿê ¿¿ âëàñíà  òåðèòîð³ÿ.</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Òàêå ñòàíîâèùå äóæå øêîäèëî Ìàçåï³, ÿêîãî ñó÷àñíèêè ââàæàëè çà ïðèõèëüíèêà Ìîñêâè, íå çäàþ÷è ñïðàâè ç òÿæêî¿ ñèòóàö³¿, â ÿê³é â³í îïèíèâñÿ âíàñë³äîê Êîëìàöüêî¿ óãîäè ³ íå ðîçóì³þ÷è, äå ê³í÷àâñÿ ïðèìóñ, à äå ïî÷èíàëàñÿ äîáðà âîëÿ ãåòüìàíà.</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Íà òë³ çîâí³øí³õ âîºí çðîñòàëî â Óêðà¿í³ ñîö³àëüíå òà åêîíîì³÷íå ñòàíîâèùå. Ëþäè ïðèð³âíþâàëè ñó÷àñíå æèòòÿ ç òèì, ùî áóëî "ï³ä ëÿõîì", íàçèâàëè Ìàçåïó "â³ò÷èìîì" Óêðà¿íè. Äî òîãî æ íå ïðèïèíÿëèñÿ ïîâñòàííÿ, ùî ïî÷àëèñÿ ç ðîçðóõ³â  ó â³éñüêó ï³ä Êîëìàêîì, ÿêèìè çóñòð³ëî êîçàöòâî îáðàííÿ Ìàçåïè. Ïîâñòàííÿ æîðñòîêî ïðèäóøóâàëè. Â³éíè âèìàãàëè ãðîøåé ³ òîìó òðåáà áóëî  á³ëüøóâàòè ïîäàòêè. </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Ùå á³ëüøå ì³ñöå ó âíóòð³øí³é ïîë³òèö³ çàéìàëà îïîçèö³ÿ ð³çíèõ ãðóï ñòàðøèíè. Âæå áóëà ìîâà ïðî ñèëüíó îïîçèö³þ ïðîòè àíòèòóðåöüêî¿ ïîë³òèêè Ìîñêâè, à ðàçîì ç íåþ é Óêðà¿íè. Îñîáëèâî ñèëüíà âîíà áóëà ñåðåä ñòàðøèíè òà êóïåöòâà ï³âäåííèõ ïîëê³â; íåâäàë³ â³éíè 1687òà 1689 ðîê³â ðîçïàëþâàëè ïî÷óòòÿ íåçàäîâîëåííÿ ïîë³òèêîþ ãåòüìàíà.</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Ó âíóòð³øí³é ïîë³òèö³ ²âàí Ìàçåïà ñïèðàâñÿ íà ñòàðøèíó, íèçêîþ çàêîí³â â³äîñîáèâøè êîçàöòâî ÿê îêðåìèé êëàñ. Ñòàíîâèùå êîçàöüêî¿ ñòàðøèíè îñîáëèâî çì³öíèëîñü íà ïî÷àòêó 18 ñò., çðîñëà ê³ëüê³ñòü òàê çâàíèõ áóí÷óêîâèõ òîâàðèø³â - ñòàðøèíñüêî¿ ìîëîä³. Âñ³ ö³ çàõîäè ãåòüìàíà, ÿê ³ ðåôîðìè â ãàëóç³ ñóäî÷èíñòâà é ïîäàòê³â, ñâ³ä÷èëè ïðî íàìàãàííÿ ãåòüìàíà  ñòâîðèòè â Óêðà¿í³ íàö³îíàëüíó àðèñòîêðàò³þ ³ ç ¿¿ äîïîìãîþ âåñòè áîðîòüáó çà ïîâíó àâòîíîì³þ Óêðà¿íè. Âîäíî÷àñ Ìàçåïà âñ³ëÿêî äáàâ ³ ïðî çàõèñò ³íòåðåñ³â íàðîäíèõ ìàñ, îáìåæóâàâ àïåòèòè ñòàðøèíè, âñòàíîâèâ ìàêñèìàëüíó ïàíùèíó ó äâà äí³ íà òèæäåíü, äîçâîëèâ ñåëÿíàì âèíîêóð³ííÿ íà âëàñí³ ïîòðåáè, íàìàãàâñÿ ñêàñóâàòè "îðàíäè". Çàãàëîì ãåòüìàí äáàâ ïðî ³íòåðåñè âñüîãî íàðîäó, âñ³º¿ êðà¿íè.</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Îñåðåäêîì îïîçèö³¿ äî ïîë³òèêè ãåòüìàíà çàëèøàëîñü Çàïîð³ææÿ, êóäè ñò³êàëèñÿ ç Ãåòüìàíùèíè âñ³ íåâäîâîëåíí³ ³ çíåäîëåí³. Ïîñèëåííÿ åêñïëóàòàö³¿ íèç³â ïðèçâîäèëî äî ùîðàç á³ëüøîãî ðîçðèâó ì³æ ñòàðøèíîþ ³ íàðîäîì ³ çóìîâèëî ê³íöåâó íåâäà÷ó Ìàçåïèíîãî çðèâó 1708 </w:t>
      </w:r>
      <w:r>
        <w:rPr>
          <w:rFonts w:ascii="Times New Roman CYR" w:hAnsi="Times New Roman CYR"/>
          <w:b w:val="false"/>
          <w:i w:val="false"/>
          <w:color w:val="auto"/>
          <w:sz w:val="24"/>
          <w:u w:val="none"/>
          <w:lang w:val="ru-RU"/>
        </w:rPr>
        <w:t>р.</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Ñòàíîâèùå Ìàçåïè, ùî ñòîÿâ ì³æ ì³ñöåâîþ îïîçèö³ºþ ³ âèìîãàìè Ìîñêâè, ïîã³ðøóâàëî òå, ùî ñåðåä ñòàðøèíè áóëî áàãàòî ñâîÿê³â ³ ïðèÿòåë³â Ñàìîéëîâè÷à. Ìàçåïà ¿õ ïî çìîç³ óñóâàâ, ïðèçíà÷àþ÷è ïîëêîâíèêàìè ñâî¿õ ðîäè÷³â, ëþäåé, â³ääàíèõ éîìó.</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1692 </w:t>
      </w:r>
      <w:r>
        <w:rPr>
          <w:rFonts w:ascii="Times New Roman CYR" w:hAnsi="Times New Roman CYR"/>
          <w:b w:val="false"/>
          <w:i w:val="false"/>
          <w:color w:val="auto"/>
          <w:sz w:val="24"/>
          <w:u w:val="none"/>
          <w:lang w:val="ru-RU"/>
        </w:rPr>
        <w:t xml:space="preserve">року почалося заворушення у південних полках, яке очолив Петро Іванович, або Петрик Іваненко. Петрик був канцеляристом генеральної канцелярії, досить освіченою людиною, добрим оратором і дипломатом, палким українським патріотом, який намагався визволити батьківшину від московського ярма й приєднати до Гетьманщини Правобережну Україну, Слобожанщину (про це йшлося в його договорі з Кримом 1692 року.) Попри досить значну допомогу татар, в Україні плани Петрика не зустріли широкого схвалення, до того ж проти нього виступив гетьман, який у закликах Петрика бити "чортів-панів" "дуків, що їм царі маєтності понадавали" побачив загрозу існуючому ладові. Щоправда, деякі історики висловлювали припущення, що вся справа Петрика була інспірована самим Мазепою, який за допомогою договору з татарами хотів вирватися з-під зверхності Москви, поширити </w:t>
      </w:r>
      <w:r>
        <w:rPr>
          <w:rFonts w:ascii="Times New Roman" w:hAnsi="Times New Roman"/>
          <w:b w:val="false"/>
          <w:i w:val="false"/>
          <w:color w:val="auto"/>
          <w:sz w:val="24"/>
          <w:u w:val="none"/>
          <w:lang w:val="en-US"/>
        </w:rPr>
        <w:t>âïëèâè Óêðà¿íè íà ï³âäåíü ³ óòâîðèòè ñàìîñò³éíó äåðæàâó. Òàê ÷è ³íàêøå, ñïðàâà Ïåòðèêà ñâ³ä÷èëà ïðî æâó÷³ñòü ñàìîñò³éíèöüêî¿ êîíöåïö³¿ ñåðåä êîçàöüêî¿ ñòàðøèíè.</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Àêö³ÿ Ïåòðèêà íå ìàëà óñï³õó, áî ¿¿ íå ï³äòðèìàëî Çàïîð³ææÿ, ç ÿêîãî âèéøëî  ëèøå ê³ëüêàñîò  "ãîëîòè". Ïðîòè Ïåòðèêà, ÿêîãî îáðàíî íà ãåòüìàíà, âèñòóïèëî ê³ëüêà ïîëê³â, ñàì ãåòüìàí ³ ìîñêîâñüê³ â³éñüêà. Ïåòðèêîâ³ ñîþçíèê³, òàòàðè, ïî÷àëè ãðàáóâàòè íàñåëåííÿ, âèâîäèòè ÿñèð, âèêëèêàþ÷è îáóðåííÿ ëþäíîñò³. Ïåòðèê â³äñòóïèâ äî Ïåðåêîïó. Ñòàðøèíñüêà îïîçèö³ÿ áóëà ðîçãðîìëåííà. Äå-êîãî çàñëàíî, ³íøèõ - ïîçáàâëåííî óðÿä³â. </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Ùå ñêëàäí³øîþ áóëà ñïðàâà ç Ïðàâîáåðåæíîþ Óêðà¿íîþ. Ïîëüñüêèé óðÿä âæèâàâ çàõîäè, ùîá çàëþäíèòè Ïðàâîáåðåæíó Óêðà¿íó, ùî çàëèøàëàñü ïóñòêîþ ï³ñëÿ êðîâîïðîëèòíèõ âîºí òà âòå÷³ íàñåëåííÿ. </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Çàâäÿêè áëèçüêèì ñòîñóíêàì ç Ïåòðîì 1 Ìàçåïà çì³ã ñêîðèñòàòèñÿ âåëèêèì êîçàöüêèì ïîâñòàííÿì, ùî âèáóõíóëî íà Ïðàâîáåðåæí³é Óêðà¿í³ ó 1702 ðîö³. Ï³ñëÿ òîãî, ÿê öåé ðàéîí çíîâó áóëî çàñåëåíî, ïîëüñüêà øëÿõòà ñïðîáóâàëà âèãíàòè çâ³äñè êîçàê³â. Ïðàâîáåðåæíå êîçàöòâî íà ÷îë³ ç ïîïóëÿðíèì â íàðîä³ ïîëêîâíèêîì Ñåìåíîì Ïàë³ºì ï³äíÿëî ïîâñòàííÿ;  ïåðåëÿêàí³ ïîëüñüê³ óðÿäíèêè ïîâ³äîìëÿëè, ùî Ïàë³é "õî÷å ï³òè ñë³äàìè Õìåëüíèöüêîãî". Ñèëè ïîâñòàíö³â âæå íàë³÷óâàëè 12 òèñÿ÷, êîëè äî íèõ ïðèºäíàëèñÿ ³íø³ êîçàöüê³ âàòàæêè - </w:t>
      </w:r>
      <w:r>
        <w:rPr>
          <w:rFonts w:ascii="Times New Roman CYR" w:hAnsi="Times New Roman CYR"/>
          <w:b w:val="false"/>
          <w:i w:val="false"/>
          <w:color w:val="auto"/>
          <w:sz w:val="24"/>
          <w:u w:val="none"/>
          <w:lang w:val="ru-RU"/>
        </w:rPr>
        <w:t xml:space="preserve">Самійло Самусь, Захар Іскра, Андрій Абазин. Назабаром перед повстанцями впали такі польські твердині, як Немирів, Бердичів та Біла Церква. Однак у 1703 році полякам вдалось відвоювати значну частину втрачених земель і взяти Палія в облогу в його "столиці" Фастові. Саме в цей час у Польшу вторгається найбільший ворог Петра 1 - король Швеції Карл </w:t>
      </w:r>
      <w:r>
        <w:rPr>
          <w:rFonts w:ascii="Times New Roman" w:hAnsi="Times New Roman"/>
          <w:b w:val="false"/>
          <w:i w:val="false"/>
          <w:color w:val="auto"/>
          <w:sz w:val="24"/>
          <w:u w:val="none"/>
          <w:lang w:val="en-US"/>
        </w:rPr>
        <w:t>XII. Ñêîðèñòàâøèñü çàì³øàííÿì, Ìàçåïà ïåðåêîíóº öàðÿ äîçâîëèòè éîìó îêóïóâàòè Ïðàâîáåðåææÿ. Çíîâó îáèäâ³ ÷àñòèíè Íàääí³ïðÿíñüêî¿ Óêðà¿íè áóëè îá"ºäíàíí³, ³ çàñëóãó çä³éñíåííÿ öüîãî ì³ã ïðèïèñàòè ñîá³ Ìàçåïà. Ùîá ãàðàíòóâàòè  ñåáå â³ä çàãðîçè ç áîêó ïîïóëÿðíîãî â íàðîä³ Ïàë³ÿ, Ìàçåïà çà çãîäîþ Ïåòðà 1 íàêàçóº çààðåøòóâàòè òîãî é çàñëàòè äî Ñèá³ðó.</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Â³í ó÷èâÿ â Êèºâî-Ìîã³ëÿíñüê³é Àêàäåì³¿ ³ â Ïàäóàíñüêîìó óí³âåðñèòåò³, â³äâ³äàâ ê³ëüêà ªâðîïåéñüêèõ êðà¿í, ì³ã ïîðîçóì³òèñÿ ç áãàòüìà ñï³âðîçìîâíèêàìè, îñê³ëüêè âîëîä³â â³ñüìîìà ìîâàìè.  ²ñòîðè÷íà åðóäèö³ÿ ²âàíà Ìàçåïè âèêëèêàëà çàõîïëåííÿ òèõ äåðæàâíèõ ³ â³éñüêîâèõ ä³ÿ÷³â, ç ÿêèìè â³í ñï³ëêóâàâñÿ. Â³í áóâ çíàâöåì ë³òåðàòóðè, âëàñíèêîì íàéêðàùî¿ â Óêðà¿í³ âåëèêî¿ ³ ö³ííî¿ á³áë³îòåêè ç ³íêóíàáóëàìè, ñòàðîâèííèìè ðóêîïèñàìè, ðàðèòåòíèìè âèäàííÿìè íà áàãàòüîõ ìîâàõ.</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Â³í ö³íóâàâ ³ ðîçóì³â âèñîêå ìèñòåöòâî, ñõèëÿâñÿ ïåðåä êðàñîþ æ³íîê. Ìàéñòåð åï³ñòîëÿðíîãî æàíðó, â³í áóâ íåçð³âíÿíèì êðàñíîìîâöåì. ² íàä óñ³ì ïàíóâàëè éîãî ìîãóòí³é äóõ ³ â³ääàí³ñòü, ãîòîâí³ñòü äî ñàìîïîæåðòâè çàðàäè âåëèêî¿ ïàòð³îòè÷íî¿ ³äå¿.</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Òàêèé åâðîïåºöü ³ç â³äáëèñêîì ðåíåñàíñíîñò³, ïàëêèé ïàòð³îò ñòîÿâ ç 1687 äî 1709 ðîêó á³ëÿ êåðìà Óêðà¿íñüêî¿ Ãåòüìàíñüêî¿  Äåðæàâè, àâòîíîì³þ ³ ñàìîñò³éí³ñòü ÿêî¿ ìîñêîâñüêèé öàðèçì ïîñò³éíî îáìåæóâàâ, à ðîñ³éñüêà ³ìïåð³ÿ äóøèëà é òåðèðèçóâàëà, îñòàòî÷íî çíèùèâøè â 1764 ðîö³.</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Ç ñàìîãî ïî÷àòêó ñâîãî ãåòüìàíóâàííÿ ²âàí Ìàçåïà âèÿâèâ ñåáå ÿê âåëèêèé ïîêðîâèòåëü ³ ìåöåíàò íàö³îíàëüíî¿ êóëüòóðè, ìèñòåöòâà, íàóêè, ïðàâîñëàâíî¿ öåðêâè. Âñÿêèìè ñïîñîáàìè Ìàçåïà äîïîìîãàâ, ñïðèÿâ ðîçâèòêó îñâ³òè â Óêðà¿íè. Ó Êèºâ³, ×åðí³ãîâ³, Ïåðåÿñëàâ³ </w:t>
      </w:r>
      <w:r>
        <w:rPr>
          <w:rFonts w:ascii="Times New Roman CYR" w:hAnsi="Times New Roman CYR"/>
          <w:b w:val="false"/>
          <w:i w:val="false"/>
          <w:color w:val="auto"/>
          <w:sz w:val="24"/>
          <w:u w:val="none"/>
          <w:lang w:val="ru-RU"/>
        </w:rPr>
        <w:t>та інших містах і навіть селах фундував школи, бурси, шпиталі, наділяв маєтностями українські монастирі, которі на той час були вогнищами просвіти завдяки власним школам і друкарням. Мазепа взяв під свою опіку  Києво-Могілянську Академію, дбав про її розвиток, щедро обдаровував її маєтностями. У 1693 році наново побудував братську церкву Богоявлення, поставив новий будинок для Академії, щоб поліпшити умови "всякому з малоросійських дітей, хотящему вчитись".</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Ãåòüìàí ùåäðî ô³íàíñóâàâ ðîçâèòîê ìèñòåöòâà, çîêðåìà  àðõ³òåêòóðè é ìàëÿðñòâà, ïðèêðàñèâ óêðà¿íñüê³ ì³ñòà ñïîðóäæåíèìè é ðåñòàâðîâàíèìè ÷óäîâèìè õðàìàìè, ðîçáóäóâàâ â Óêðà¿í³ íà ñâ³é êîøò, à òàêîæ âèêîðèñòîâóþ÷è â³éñüêîâèé ñêàðá áëèçüêî 20 öåðêîâ. Ð³çí³ çà </w:t>
      </w:r>
      <w:r>
        <w:rPr>
          <w:rFonts w:ascii="Times New Roman CYR" w:hAnsi="Times New Roman CYR"/>
          <w:b w:val="false"/>
          <w:i w:val="false"/>
          <w:color w:val="auto"/>
          <w:sz w:val="24"/>
          <w:u w:val="none"/>
          <w:lang w:val="ru-RU"/>
        </w:rPr>
        <w:t>виконанням, величні, розкішні споруди водночас мають і спільні риси, названі мистецтвознавцями  "Мазепиним барокко". Не тільки талант будівничого, а й витончений художній смак гетьмана втілився в цих церквах. Він відновив Києво-Печерську Лавру, обніс її кам"яною стіною, поставив дві гарні брами з церквами над ними.</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Ï³ñëÿ Ïåòðà Ìîãèëè ãåòüìàí ²âàí Ìàçåïà ñâî¿ì êîøòîì îáíîâèâ Ñîô³¿âñüêèé Ñîáîð ³ ïîáóäóâàâ Ñîô³éñüêó äçâ³íèöþ.</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Â Ïóñòèííî-Ìèêîëà¿âñüêîìó ìîíàñòèð³ â Êèºâ³ âèáîäóâàâ ó 1690 ðîö³ íîâó âåëè÷àâó öåðêâó ñâ.Ìèêîëàÿ. Ïîñòàâèâ Ìàçåïà òàêîæ âåëèêó öåðêâó Âîçíåñ³ííÿ â Ïåðåÿñëàâ³.</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²ì"ÿ Ìàçåïè íàáóëî ðîçãîëîñó íàâ³òü íà Ñõîä³, äå â³í ñòàâ â³äîìèì ñàìå ÷åðåç òå, ùî ðîáèâ äàðè. Öåðêâ³ Ãðîáó Ãîñïîäíåãî â ªðóñàëèì³ ïåðåñëàâ ñð³áíó ïëèòó. Íà éîãî æ êîøòè áóâ íàäðóêîâàíèé àðàáñüêèé ïåðåêëàä ªâàíãåë³ÿ.</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²âàí Ìàçåïà íå áóâ äåìîêðàòîì. Àðèñòîêðàò, â³í öåëåñïðÿìîâàíî ñòâîðþâàâ â Óêðà¿í³ àðèñòîêðàò³þ ç ñåðåäîâèùà êîçàöüêî¿ ñòàðøèíè é óêðà¿íñüêî¿ øëÿõòè. Ï³äòðèìóþ÷è ñòàðøèíó åêîíîì³÷íî, íàäàâàâ ¿é çåìåëüí³ ìàºòíîñò³, áàæàâ çðîáèòè ¿¿ íåçàëåæíîþ ïîë³òè÷íî, äáàâ </w:t>
      </w:r>
      <w:r>
        <w:rPr>
          <w:rFonts w:ascii="Times New Roman CYR" w:hAnsi="Times New Roman CYR"/>
          <w:b w:val="false"/>
          <w:i w:val="false"/>
          <w:color w:val="auto"/>
          <w:sz w:val="24"/>
          <w:u w:val="none"/>
          <w:lang w:val="ru-RU"/>
        </w:rPr>
        <w:t>про її освіту й навіть зовнішню культуру.</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Íå äèâëÿ÷èñü íà áàãàòó ë³òåðàòóðó, ïðèñâÿ÷åíó Ìàçåï³, éîãî îñîáèñò³ñòü çàëèøèëàñÿ íà ñüîãîäí³ íàéçàãîäêîâ³øîþ ïîñòàòþ ó â³ò÷èçíÿí³é ³ñòîð³¿.</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Âåëèêèé ãåòüìàí ²âàí Ìàçåïà ö³êàâèâ äîñë³äíèê³â  íàñàìïåðåä ÿê âèçíà÷íè³é äåðæàâíèé ³ ïîë³òè÷íèé ä³ÿ÷, ÿê îñâ³÷åíèé ìåöåíàò, ùî ñïðèÿâ ðîçêâ³òó â Óêðà¿í³ ë³òåðàòóðè, ìèñòåöòâà, àðõ³òåêòóðè.</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Ãåòüìàí ²âàí Ìàçåïà áóâ âèäàòíèì âîºííà÷àëüíèêîì íåïîãàíèì â³éñüêîâèì ³íæåíåðîì ³ çðîáèâ äóæå áàãàòî äëÿ ðîçâèòêó â³ò÷èçíÿíî¿ â³éñüêîâî¿ ñïðàâè, íàìàãàþ÷èñü ïîñèëèòè äèñöèïëèíó â êîçàöüêîìó â³éñüêó, à òàêîæ îçíàéîìèòè óêðà¿íñüêèõ êîçàê³â ç íîâèìè âèäàìè çáðî¿.</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Íåîáõ³äíî âèçíà÷èòè, ùî ²âàí Ìàçåïà áóâ ïðîôåñ³éíèì â³éñüêîâèì, îñê³ëüêè â³éñüêîâó îñâ³òó, ÿê ñâ³ä÷àòü äæåðåëà, â³í çäîáóâ ó Ôðàíö³¿ òà Ãîëàíä³¿. Ñàìå òàì â³í âèâ÷èâ ³íæåíåðíó ³ ãàðìàòíó ñïðàâó. Â³í ç âåëèêîþ óâàãîþ ñòàâèâñÿ äî íîâèõ äîñÿãíåíü ó â³éñüêîâ³é </w:t>
      </w:r>
      <w:r>
        <w:rPr>
          <w:rFonts w:ascii="Times New Roman CYR" w:hAnsi="Times New Roman CYR"/>
          <w:b w:val="false"/>
          <w:i w:val="false"/>
          <w:color w:val="auto"/>
          <w:sz w:val="24"/>
          <w:u w:val="none"/>
          <w:lang w:val="ru-RU"/>
        </w:rPr>
        <w:t>справі, всіляко намагаючись придбати останні зразки гармат, рушниць та іншої зброї</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Â ñâî¿é ñòîëèö³ Áàòóðèí³ ²âàí Ìàçåïà ìàâ îðèã³íàëüíó, ÿê íà òîé ÷àñ, êîëåêö³þ çáðî¿, öþ êîëåêö³þ ìîæíà ââàæàòè îäíèì ç ïåðøèõ â³ò÷èçíÿíèõ â³éñüêîâî- ³ñòîðè÷íèõ ìóçå¿â.</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Ãåòüìàí âñ³ëÿêî ñïðèÿâ ðîçâèòêîâ³ àðòèëåð³éñüêî¿ ñïðàâè ó êîçàöüêîìó ðåºñòðîâîìó â³éñüêó. Ó Áàòóðèí³ ³ñíóâàëè ìàéñòåðí³ ïî âèãîòîâëåííþ ãàðìàò. Ñàìå çà ìàçåïèíñüêî¿ äîáè ñòàº ðåãóëÿðíèì âèãîòîâëåííÿ àðòèëåð³éñüêèõ çíàðÿäü íà Óêðà¿í³.</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Ìàþ÷è âåëèêèé äîñâ³ä ³íæåíåðà-ôîðòèô³êàòîðà, Ìàçåïà  ó 1688 ðîö³ ïîáóëóâàâ Áîãîðîäèöüêó ôîðòåöþ íà ð³÷ö³ Ñàìàð³, ÿêà ñïî÷àòêó íàëåæàëà öàðñüêèì â³éñüêàì. Â ¿¿ áóä³âíèöòâ³ áðàëî ó÷àñòü 20000 êîçàê³â ç øåñòè ïîëê³â.</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Ï³çí³øå, ó 1700 ðîö³ ãåòüìàíó âäàëîñÿ öþ ôîðòåöþ âçÿòè áåçïîñåðåäíüî ï³ä ñâîþ âëàäó. Íèçîâ³ êîçàêè áóëè äóæå íåçàäîâîëåí³ öèì ôîðòèô³êàö³éíèì áóä³âíèöòâîì. Ñïðàâà â òîìó, ùî ²âàí Ìàçåïà íàìàãàâñÿ ï³äêîðèòè íèçîâå â³éñüêî ñâî¿</w:t>
        <w:tab/>
        <w:t>é âëàä³.</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Äóìêè ãåòüìàíà ñÿãàëè äàëåêî. Â³í ìð³ÿâ ó ìàéáóòíüîìó îá"ºäíàòè ó îäíå ö³ëå ç Ãåòüìàíùèíîþ íèçîâå ³ ñëîá³äñüêå Â³éñüêî, à òàêîæ é Ïðàâîáåðåææÿ. ²âàí Ìàçåïà áàæàâ áà÷èòè Óêðà¿íó îá"ºäíàííîþ ìîãóòíüîþ äåðæàâîþ, ÿêà çàâæäè ìàëà á çìîãó ïðîòèñòîÿòè áóäü-ÿêîìó âîðîãîâ³.</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Ç ³ì"ÿì Ìàçåïè ïîâ"ÿçàíà âåëèêà ê³ëüê³ñòü êàì"ÿíèõ ñïîðóä, ÿê³ áóëè ïîáóäîâàí³ íà ìåæ³  17-18 ñò. Ñåðåä íèõ îñîáëèâó óâàãó ïðèâåðòàº ôîðòå÷íèé ìóð íàâêðóãè âåðõíüî¿ òåðèòîð³¿ Êèºâî-Ïå÷åðñüêî¿ Ëàâðè.</w:t>
      </w:r>
    </w:p>
    <w:p>
      <w:pPr>
        <w:pStyle w:val="Normal"/>
        <w:bidi w:val="0"/>
        <w:spacing w:lineRule="auto" w:line="360"/>
        <w:ind w:firstLine="720"/>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spacing w:lineRule="auto" w:line="360"/>
        <w:ind w:firstLine="720"/>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spacing w:lineRule="auto" w:line="360"/>
        <w:ind w:firstLine="720"/>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numPr>
          <w:ilvl w:val="0"/>
          <w:numId w:val="1"/>
        </w:numPr>
        <w:tabs>
          <w:tab w:val="clear" w:pos="720"/>
          <w:tab w:val="left" w:pos="360" w:leader="none"/>
        </w:tabs>
        <w:bidi w:val="0"/>
        <w:ind w:left="360" w:hanging="360"/>
        <w:jc w:val="center"/>
        <w:rPr/>
      </w:pPr>
      <w:r>
        <w:rPr>
          <w:rFonts w:ascii="Times New Roman" w:hAnsi="Times New Roman"/>
          <w:b w:val="false"/>
          <w:i w:val="false"/>
          <w:color w:val="007F00"/>
          <w:sz w:val="36"/>
          <w:u w:val="none"/>
          <w:lang w:val="en-US"/>
        </w:rPr>
        <w:t>Ó÷àñòü ó Ï³âí³÷í³é â³éí³. Ñîþç Ìàçåïè ç Øâåö³ºþ.</w:t>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360"/>
        <w:ind w:firstLine="720"/>
        <w:jc w:val="both"/>
        <w:rPr/>
      </w:pPr>
      <w:r>
        <w:rPr>
          <w:rFonts w:ascii="Times New Roman" w:hAnsi="Times New Roman"/>
          <w:b w:val="false"/>
          <w:i w:val="false"/>
          <w:color w:val="auto"/>
          <w:sz w:val="24"/>
          <w:u w:val="none"/>
          <w:lang w:val="en-US"/>
        </w:rPr>
        <w:t xml:space="preserve">1700 </w:t>
      </w:r>
      <w:r>
        <w:rPr>
          <w:rFonts w:ascii="Times New Roman CYR" w:hAnsi="Times New Roman CYR"/>
          <w:b w:val="false"/>
          <w:i w:val="false"/>
          <w:color w:val="auto"/>
          <w:sz w:val="24"/>
          <w:u w:val="none"/>
          <w:lang w:val="ru-RU"/>
        </w:rPr>
        <w:t>рік став переломним для України. Північна віна, до якої Петро І втягнув і Україну, була чужою для українського народу, а участь у ній українських військ суперечила умовам договорів України з Росією (в кожному разі, договорові Хмельницького). До того ж Росія та її союзники - Саксонія, Данія, Польша, виступили в ній агресорами щодо Швеції, Яку збиралися розподілити між собою. Росія прагнула вібідрати у шведів узбережжя Балтики. Уже на початковому, нарвському етапі війни, Петро І викликав у Прибалтику 12-тисячний український корпус Обидовського. Щоправда, поразка московитів під Нарвою (листопад 1700 року) застала козаків щойно під Псковом, та все одно похід у далкі й холодні краї коштував їм тисяч жертв. Новий український корпус під проводом Апостола діяв у Ліфляндії проти Шліппенбаха, а сам гетьман отримав наказ іти в Білорусь на допомогу полякам. Загалом, участь у півнчних походах справедливо викликала велике невдоволення на Гетьманщині: московські офіцери відбирали в козаків трофеї, завдавали їм усіляких кривд і образ, козаки тисячами гинули не тільки в боях, а й від незвично суворого клімату й через брак харчів і платні. Війна руйнувала українську торгівлю й економіку взагалі.</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Â³éíà âèêëèêàëà ðåìñòâóâàííÿ òàêîæ ñåðåä óêðà¿íñüêèõ ñåëÿí ³ ì³ùàí. Âîíè ñêàðæèëèñÿ, ùî â ¿õí³õ ì³ñòàõ ³ ñåëàõ ðîçì³ñòèëèñÿ ðîñ³éñüê³ â³éñüêà, ÿê³ çàâäàâàëè óòèñê³â ì³ñöåâîìó íàñåëåííþ. Íàâ³òü ãåòüìàí ñòàâ â³ä÷óâàòè çàãðîçó, êîëè ï³øëè ïîãîëîñè ïðî íàì³ðè öàðÿ çàì³íèòè éîãî ÷óæîçåìíèì ãåíåðàëîì ÷è ðîñ³éñüêèì âåëüìîæåþ.</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Ïåòðî  íå ðàõóâàâñÿ ç â³éñüêîâèì  óêëàäîì Óêðà¿íè: óêðà¿íñüêè ÷àñòèíè ìóñèëè âèñòóïàòè  ï³ä êîìàíäîþ ìîñêîâñüêèõ íà÷àëüíèê³â, à íå ãåòüìàíà. Â Ìîñêâ³ âèíèêàëè äóìêè âçàãàë³ ñêàñóâàòè êîçàöüê³ ïîðÿäêè ³ íàâ³òü â³ääàòè Óêðà¿íó êíÿçåâ³ Ìåíüøèêîâó, àáî àíãë³éñüêîìó ãåðöåãîâ³ Ìàðëüáîðî. Âñå öå ñâ³ä÷èòü ïðî òå, ÿêà âåëè÷åçíà íåáåçïåêà çàãðîæóâàëà Óêðà¿íñüêèé äåðæàâ³.</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Ó 1702 ðîö³ Êàðë Õ²² ðîçáèâ Àâãóñòà ³ çàõîïèâ Âàðøàâó. Éîãî ïðèõèëüíèêîì áóâ ïîçàíñüêèé âîºâîäà Ñòàí³ñëàâ Ë³ùèíñüêèé, ÿêèé çãîäîì ñòàâ êîðîëåì Ïîëüø³. Â³éíà îõîïèëà âñþ Ïîëüøó ³ ï³ä³éøëà äî óêðà¿íñüêèõ êîðäîí³â. Çà íàêàçîì Ïåòðà ² Ìàçåïà âèñëàâ ó Á³ëîðóñü 12-</w:t>
      </w:r>
      <w:r>
        <w:rPr>
          <w:rFonts w:ascii="Times New Roman CYR" w:hAnsi="Times New Roman CYR"/>
          <w:b w:val="false"/>
          <w:i w:val="false"/>
          <w:color w:val="auto"/>
          <w:sz w:val="24"/>
          <w:u w:val="none"/>
          <w:lang w:val="ru-RU"/>
        </w:rPr>
        <w:t xml:space="preserve">тисячний корпус Миклашевського, а сам з 40-тисячним військом перейшов на Правобережжя. У 1704 році шведи здобули Львів і українські війська змушені були відійти з Польші, хоч Волинь і Київщина залишились за Мазепою. Але коли шведи перенесли бойові дії до Саксонії, Мазепа знову, хоч і ненадовго, зайняв Львів і всю Галичину. Бойові дії у Білорусії завдали великих втрат українському військові. При обороні Несвіжа загинув стародубський полковник Миклашевський, після довгої облоги здалися шведам Ляховичі, які боронив переяславський полковник Мирович. Критична ситуація для супротивників Карла </w:t>
      </w:r>
      <w:r>
        <w:rPr>
          <w:rFonts w:ascii="Times New Roman" w:hAnsi="Times New Roman"/>
          <w:b w:val="false"/>
          <w:i w:val="false"/>
          <w:color w:val="auto"/>
          <w:sz w:val="24"/>
          <w:u w:val="none"/>
          <w:lang w:val="en-US"/>
        </w:rPr>
        <w:t>Õ²² ñêëàëàñÿ âîñåíè 1707 ðîêó, êîëè Àâãóñò êàï³òîëþâàâ ³ çð³êñÿ ïîëüñüêî¿ êîðîíè íà êîðèñòü Ñ.Ë³ùèíñüêîãî. Ôàêòè÷íî Ïåòðî ² çàëèøèâñÿ ñàì íà ñàì ç Êàðëîì Õ²². Â öèõ óìîâàõ ñòàðèé ãåòüìàí îïèíèâñÿ ïåðåä íåîáõ³äí³ñòþ âèáîðó - íàäàë³ çàëèøàòèñü ó ñôåð³ ìîñêîâñüêî¿ ïîë³òèêè ÷è ñïðîáóâàòè çâ³ëüíèòè Óêðà¿íó çà äîïîìîãîþ íîâèõ ñîþçíèê³â. Äî òîãî æ ðîêè â³éíè âèðàçíî ïîêàçàëè, ùî äëÿ Ïåòðà ² Óêðà¿íà áóëà ò³ëüêè çíàðÿääÿì äëÿ çä³éñíåííÿ ³ìïåðñüêèõ ïëàí³â ³ â³í íå çóïèíèòüñÿ í³ ïåðåä ÷èì çàäëÿ âëàñíèõ ö³ëåé, íàâ³òü â³ääàñòü Óêðà¿íó âçàì³í çà âèõ³ä äî Áàëòèêè. ²íòåíñèâíå âèêîðèñòàííÿ êîçàöüêîãî â³éñüêà ó â³ääàëåíèõ â³ä Óêðà¿íè ì³ñöÿõ, ñïðîáè ïåðåòâîðèòè îêðåì³ ïîëêè íà ðåãóëÿðí³ äðàãóíñüê³, ðóéíóâàííÿ çîâí³øíüî¿ òîðã³âë³ Óêðà¿íè - âñå öå ïðîâ³ùàëî áëèçüêó ë³êâ³äàö³þ àâòîíîì³¿ Óêðà¿íè.</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Çà öèõ óìîâ ñåðåä óêðà¿íñüêî¿ ñòàðøèíè, íåçàëåæíî â³ä ïëàí³â ³ íàñòîð¿â ñàìîãî ãåòüìàíà, âèíèêëà îïîçèö³éíà ùîäî öàðèçìó ãðóïà, ÿêà îáãîâîðþâàëà ìîæëèâîñò³ â³äíîâëåííÿ Ãàäÿöüêîãî äîãîâîðó ç Ïîëüøåþ (â îñîá³ Ñ.Ëåùèíñüêîãî) ³ ñîþçó ç Êàðëîì Õ²² ïðîòè Ìîñêâè. </w:t>
      </w:r>
      <w:r>
        <w:rPr>
          <w:rFonts w:ascii="Times New Roman CYR" w:hAnsi="Times New Roman CYR"/>
          <w:b w:val="false"/>
          <w:i w:val="false"/>
          <w:color w:val="auto"/>
          <w:sz w:val="24"/>
          <w:u w:val="none"/>
          <w:lang w:val="ru-RU"/>
        </w:rPr>
        <w:t xml:space="preserve">Ще 1706 року полковники Горленко й Апостол волали до гетьмана : "Твою душу й кості діти наші проклинатимуть, якщо ти після себе залишиш козаків у такій неволі", та зносини українських опозиціонерів з можливими союзниками почалися задовго до вступу шведів в Україну. </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Íå âòàºìíèþ÷è í³êîãî ç³ ñòàðøèíè, çà âèíÿòêîì ãåíåðàëüíîãî ïèñàðÿ Ï.Îðëèêà, Ìàçåïà, âñóïåðå÷ âèìîãàì Ïåòðà ², çàòðèìàâ Âîëèíü òà Êè¿âùèíó ³ ç ³í³ö³àòèâè Ëåùèíñüêîãî ðîçïî÷àâ 1704 ðîêó ïåðåãîâîðè ç êîðîëåì Ñòàí³ñëàâîì Ëåù³íñüêèì. Íà ïî÷àòêó 1708 ðîêó ïåðåãîâîðè Ìàçåïè ç Ëåùèíñüêèì çàâåðøèëèñÿ ôîðìàëüíîþ óãîäîþ, çà ÿêîþ Óêðà¿íà, ÿê âåëèêå êíÿç³âñòâî, âõîäèëà á â ñêëàä Ðå÷³ Ïîñïîëèòî¿ çà ãàðàíò³ºþ êîðîëÿ øâåäñüêîãî.</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Àëå äîãîâ³ð ç Ïîëüøîþ çàëèøàâñÿ ò³ëüêè äèïëîìàòè÷íèì ³íñòðóìåíòîì, âèã³äíèì äëÿ Ìàçåïè. Ãîëîâíà óâàãà ãåòüìàíà áóëà ñêåðîâàíà íà ñîþç ç Øâåö³ºþ. Ñïðàâà óñêëàäíþâàëàñü ³ òèì, ùî Ìàçåïà ïîâèíåí áóâ çáåðåãòè òàºìíèöþ íå ëèøå â³ä ñòàðøèíè, àëå òàêîæ ³ â³ä Ïîëüø³, ÿêà á íå ïîãîäèëàñü íà íåçàëåæí³ñòü Óêðà¿íè.</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Çíîñèíè Ìàçåïè ç³ øâåäàìè ïîæâàâèëèñÿ â 1706 ðîö³. Î÷åâèäíî, òîä³ é áóëà óêëàäåíà óãîäà ì³æ Øâåö³ºþ ³ Óêðà¿íîþ. Ï.Îðëèê ó "Âèâîä³ ïðàâ Óêðà¿íè", íàïèñàíîìó ó 1712 ðîö³, ïîäàâ òàêèé çì³ñò ö³º¿ óãîäè: Óêðà¿íà ìàº áóòè â³ëüíîþ äåðæàâîþ, Óêðà¿íñüêèì êíÿç³âñòâîì, Ìàçåïà - äîâ³÷íèì êíÿçåì, àáî ãåòüìàíãîì. Ï³ñëÿ éîãî ñìåðò³ ñòàíè ìàþòü îáðàòè íàñòóïíèêà; êîðîëü øâåäñüêèé ìàº çàõèùàòè Óêðà¿íó â³ä âîðîã³â.</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Ö³ ïåðåãîâîðè âåëèñÿ ó ãëèáîê³é òàºìíèö³, òîìó øèðø³ êîëà óêðà¿íñüêîãî ñóñï³ëüñòâà àæ äî 1708 ðîêó ââàæàëè ãåòüìàíà ìîñêîâñüêèì ïîñ³ïàêîþ, ³ êîëè òîé ïåðåéøîâ íà á³ê Êàðëà Õ²², ïðîñòî íå ïîâ³ðèëè éîìó. Âëàñíå óêðà¿íñüêà ñòàðøèíà çìóñèëà Ìàçåïó äî ð³øó÷èõ êðîê³â 1708 ðîêó, êîëè ãåòüìàí îïèíèâñÿ ó áåçâèõîä³ ï³ñëÿ íàêàçó Ïåòðà ² éòè íà äîïîìîãó ðîñ³éñüê³é àðì³¿, â òîé ÷àñ ÿê óñÿ Óêðà¿íà áóëà îêóïîâàíà öàðñüêèì â³éñüêàìè. Ãàòüìàí âîë³â äî÷åêàòèñÿ íàñë³äê³â âèð³øàëüíî¿ ñóòè÷êè ì³æ Ïåòðîì ² ³ Êàðëîì Õ²², àëå îáñòàâèíè íå äîçâîëèëè öüîãî. ² Ìàçåïà âèñòóïèâ ïðîòè Ïåòðà ², íå âñòèãøè í³ ï³äãîòóâàòè äî öüîãî óêðà¿íñüêå ñóñï³ëüñòâî, í³ ñòÿãíóòè â Óêðà¿íó á³ëüø³ñòü çáðîéíèõ ñèë.</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Äî ñîþçó ç Êàðëîì Õ²² çìóñèâ ãåòüìàíà âñòóï øâåä³â â Óêðà¿íó âîñåíè 1708 ðîêó. Ó ñâîºìó çâåðíåíí³ äî â³éñüêà é íàðîäó ãåòüìàí ñòâåðäæóâàâ, ùî ñîþç ³ç øâåäàìè - çâè÷íèé äëÿ Óêðà¿íè äîãîâ³ð, àíàëîã³÷íèé äîãîâîðàì Õìåëüíèöüêîãî, - äîïîìîæå âèçâîëèòè Óêðà¿íó ç </w:t>
      </w:r>
      <w:r>
        <w:rPr>
          <w:rFonts w:ascii="Times New Roman CYR" w:hAnsi="Times New Roman CYR"/>
          <w:b w:val="false"/>
          <w:i w:val="false"/>
          <w:color w:val="auto"/>
          <w:sz w:val="24"/>
          <w:u w:val="none"/>
          <w:lang w:val="ru-RU"/>
        </w:rPr>
        <w:t>рабства і московської тиранії і відновити її "самовладність", що  у війні  Україна дотримуватимется збройного нейтралітету, а після війни залишиться "при своїх природних князях і при всіх попередніх правах і привілеях, що вільну націю означають". Договір передбачав, що "Україна обох сторін Дніпра з Військом Запорізьким і народом українським має бути вічними часами вільною від усякого чужого володіння… Цільсть границь її, непорушність вільностей, законів, прав і привелеїв її свято мають заховуватися, аби Україна вічними часами вільно тішилася своїми правами і вільностями без жодної шкоди".</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² õî÷ øâåäñüêèì ñîëäàòàì çàáîðîíÿëîñü âñ³ëÿê³ ðåêâ³ç³¿ ³ íàñèëüñòâà ùîäî óêðà¿íñüêîãî íàñåëåííÿ, õî÷ õàð÷³ é ôóðàæ âîíè çäîáóâàëè âèêëþ÷íî çà ãðîø³, íàðîä ïåðåâàæíî ïîñòàâèâñÿ äî øâåä³â ÿê äî âîðîã³â, çíà÷íîþ ì³ðîþ çàâäÿêè ïðàâîñëàâíîìó äóõîâåíñòâó, ÿêå íàãîëîøóâàëî íà òîìó, ùî øâåäè - ³íîâ³ðö³ é ìàëî íå ÿçè÷íèêè. Ïîçèö³ÿ æ öåðêâè âèçíà÷àëàñÿ íàñòàíîâàìè é íàêàçàìè Ïåòðà ². Ó âñ³õ öåðêâàõ, íàâ³òü ó òèõ, ÿê³ çáóäóâàâ Ìàçåïà, éîãî ³ì"ÿ ï³ääàâàëè àíàôåì³, ÷èñëåíí³ â³äîçâè äî íàñåëåííÿ çàêëèêàëè íå â³ðèòè "çðàäíèêîâ³" Ìàçåï³, ÿêèé ä³ÿâ áóö³ìòî çàäëÿ îñîáèñòî¿ âèãîäè ³ ç ïðèâàòíèõ ì³ðêóâàíü.</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Ñòðàòåã³÷íèì ïðîðàõóíêîì øâåäñüêîãî êîìàíäóâàííÿ áóëè ä³¿ íà ï³âíî÷³ Óêðà¿íè, ÿê³ ïðèçâåëè äî âòðàòè Ñòàðîäóáà. Ïîëêîâíèê Ñêîðîïàäñüêèé, ïðèõèëüíèê Ìàçåïè, íå ìàþ÷è ìîæëèâîñò³ ç"ºäíàòèñÿ ç ãåòüìàíîì, ìóñèâ ñêîðèòèñÿ Ïåòðîâ³ ². Áàòóðèí, ïåðåòâîðåíèé Ìàçåïîþ </w:t>
      </w:r>
      <w:r>
        <w:rPr>
          <w:rFonts w:ascii="Times New Roman CYR" w:hAnsi="Times New Roman CYR"/>
          <w:b w:val="false"/>
          <w:i w:val="false"/>
          <w:color w:val="auto"/>
          <w:sz w:val="24"/>
          <w:u w:val="none"/>
          <w:lang w:val="ru-RU"/>
        </w:rPr>
        <w:t xml:space="preserve">на потужню фортецю, завдяки сильному гарнизонові й значній артилерії витримав перший штурм Мечникова, але був здобутий через зраду старшини Івана Носа. Увірвавшись у гетьманську столицю, московські війська чинили нечувану різанину, знищивши не тільки козаків, а й усе цивільне населення міста включно з немовлятами. А поза тим у Батурині знаходилися гетьманська скарбниця, артилерія, припаси продовольства, які б могли придатися шведам. Батуринська катастрофа була великим ударом і для всієї Мазепиної справи. З неї почалося винищеня по всій Україні прихильників гетьмана, зокрема серед старшини. У Лебедині діяв спеціальний суд, на якому українців тортурами змушували признатися у "зраді", а потім страчували. Тільки в Лебедині загинула майже тисяча </w:t>
      </w:r>
      <w:r>
        <w:rPr>
          <w:rFonts w:ascii="Times New Roman" w:hAnsi="Times New Roman"/>
          <w:b w:val="false"/>
          <w:i w:val="false"/>
          <w:color w:val="auto"/>
          <w:sz w:val="24"/>
          <w:u w:val="none"/>
          <w:lang w:val="en-US"/>
        </w:rPr>
        <w:t>óêðà¿íö³â. Çãîäîì ðåïðåñ³ÿì áóëî ï³ääàíî é æèòåë³â ì³ñò ³ ñåë, ÿê³ ãîñòèííî çóñòð³÷àëè øâåä³â ³ ÷èíèëè îï³ð ðîñ³éñüêîìó â³éñüêîâ³.</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Óçèìêó 1708 ðîêó çàïåêë³ áî¿ òî÷èëèñÿ íà ï³âíî÷³ Óêðà¿íè, àëå âèð³øàëüíà áèòâà â³äáóëàñÿ ëèøå âñåðåäèí³ 1709 ðîêó. Âçèìêó Êàðëîâ³ Õ²² âäàëîñÿ ðîçãðîìèòè ìîñêîâñüêó ê³ííîòó, òà ÷åðåç â³äëèãó â³í ìóñèâ ïîâåðòàòèñÿ ç³ Ñëîáîæàíùèíè.</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Äðóãèì óñï³õîì Êàðëà Õ²² ³ Ìàçåïè  áóâ ïåðåõ³ä íà ¿õí³é á³ê çàïîðîæö³â íà ÷îë³ ç êîøîâèì àòàìàíîì Êîñòåì Ãîðä³ºíêîì, àäæå ïðîòÿãîì óñüîãî ãåòüìàíóâàííÿ Ìàçåïè çàïîðîæö³ ïîñò³éíî áóëè â îïîçèö³¿ äî íüîãî ÿê äî ïðîâ³äíèêà êð³ïîñíèöüêèõ ïîãëÿä³â, íå ñóì³ñíèõ ç äåìîêðàòè÷íèì ëàäîì Çàïîð³ææÿ. Áîðîòüáà çà âîëþ áàòüê³âùèíè ïîºäíàëà çàïîðîæö³â ç ïàòð³îòè÷íîþ ñòàðøèíîþ. Çàïîðîæö³ çàâäàëè ê³ëüêîõ ïîðàçîê ìîñêîâñüêèì ÷àñòèíàì ³ ç"ºäíàëèñÿ ç ãåòüìàíîì òà øâåäàìè. Íàòîì³ñòü ìîñêîâñüêå â³éñüêî çàâäÿêè ïåðåêèí÷èêîâ³ Ã.Ãàëàãàíó ³ éîãî êîìïàí³éöÿì çóì³ëî ï³ñëÿ çàòÿòîãî áîþ îâîëîä³òè ×îðòîìëèöüêîþ Ñ³÷÷þ (14 òðàâíÿ 1709 ðîêó) ³ ì³ñòå÷êîì Ïåðåâîëî÷íîþ. Ï³ñëÿ Áàòóðèíà öå áóâ âåëèêèé óäàð ñï³ëüí³é øâåäñüêî-óêðà¿íñüê³é ñïðàâ³. Âèíèùèâøè ö³â³ëüíå íàñåëåííÿ, çðóéíóâàâøè êîçàöüê³ óêð³ïëåííÿ ³ îâîëîä³âøè ñòàòåã³÷íî âàæëèâèìè ïóíêòàìè (âíàñë³äîê öîãî â³ä Óêðà¿íè áóëè â³äð³çàí³ òàòàðè, ùî âèÿâèëè ãîòîâí³ñòü âèñòóïèòè ïðîòè öàðÿ), öàðñüêå â³éñüêî, êð³ì òîãî, â³äòÿëî Êàðëîâ³ Õ²² é Ìàçåï³ ìîæëèâèé øëÿõ â³äñòóïó. Çíèùåííÿ ð³÷êîâîãî ôëîòó íå äàëî çìîãè ñîþçíèêàì á³ëÿ Ïîëòàâè ïåðåïðàâèòè ÷åðåç Äí³ïðî á³ëüø³ñòü â³éñüêà é ïåðåòâîðèëî òàêòè÷íó ïîðàçêó íà ñòðàòåã³÷íó.</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Ç ïî÷àòêîì òðàâíÿ øâåäè ïî÷àëè îáëîãó Ïîëòàâè. Ìåòîþ Êàðëà Õ²² áóëî âèêëèêàòè ðîñ³ÿí íà âèð³øàëüíó áèòâó. Àäæå ñóâîðà çèìà çàâäàëà âåëèêèõ âòðàò øâåäñüê³é àðì³¿, â³ä÷óâàâñÿ áðàê õàð÷³â, ôóðàæó, áîºïðèïàñ³â, îòîæ çàòÿãóâàííÿ â³éíè ïðîñòî çíèùèëî á øâåäñüêó àðì³þ. Ñàìà áèòâà â³äáóëàñÿ 27 ÷åðâíÿ (8 ëèïíÿ í.ñò.) 1709 ðîêó é ìàëà ôàòàëüí³ äëÿ øâåä³â ³ Óêðà¿íè íàñë³äêè. Çà øâåäñüêèì ï³äðàõóíêàìè, Êàðë Õ²² âèñòàâèâ ëèøå 18 òèñÿ÷ áîºçäàòíîãî â³éñüêà, íàòîì³ñòü Ïåòðî ² ìàâ 40-òèñÿ÷íå â³éñüêî. Êîçàêè â áîþ ó÷àñò³ íå áðàëè. Ùîïðàâäà, øâåäñüê³ ñîëäàòè ìàëè êðàù³é âèøê³ë, àëå é ðîñ³éñüêà àðì³ÿ áóëà âæå íå òà, ùî äåñÿòü ðîê³â ïåðåä òèì ï³ä Íàðâîþ. Ðîñ³ÿíè ìàëè óäâ³÷³ á³ëüøå àðòèëåð³¿, ó â³éñüêó áóëî áàãàòî ºâðîïåéñüêèõ ãåíåðàë³â ³ îô³öåð³â, òà é Ïåòðî ² âèÿâèâ ñåáå äîáðèì </w:t>
      </w:r>
      <w:r>
        <w:rPr>
          <w:rFonts w:ascii="Times New Roman CYR" w:hAnsi="Times New Roman CYR"/>
          <w:b w:val="false"/>
          <w:i w:val="false"/>
          <w:color w:val="auto"/>
          <w:sz w:val="24"/>
          <w:u w:val="none"/>
          <w:lang w:val="ru-RU"/>
        </w:rPr>
        <w:t xml:space="preserve">полководцем. А Карл ХІІ не зміг особисто керувати битвою, бо напередодні був тяжко поранений і його носили на ношах. Генерал Реншільд, якому Карл ХІІ доручив командування, припустився кількох помилок, і шведи, попри мужність війська, зазнали поразки. Щоправда, вони втратили всього 5 тисяч жовнірів, але, провадячи організований відступ, потрапили у безвихідь під Переволочною і значна частина армії капіталювала. Карл ХІІ з рештою шведів і Мазепа й Гордієнко з козаками відірвалися від погоні і знайшли притулок на турецьких землях. </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6 </w:t>
      </w:r>
      <w:r>
        <w:rPr>
          <w:rFonts w:ascii="Times New Roman CYR" w:hAnsi="Times New Roman CYR"/>
          <w:b w:val="false"/>
          <w:i w:val="false"/>
          <w:color w:val="auto"/>
          <w:sz w:val="24"/>
          <w:u w:val="none"/>
          <w:lang w:val="ru-RU"/>
        </w:rPr>
        <w:t>липня 1709 року Мазепа і Карл ХІІ були в Очакові, а 1 серпня перейшли до Бендер, де турецький уряд призначив їм місце перебування. З Мазепою були тільки Орлик з родиною, Ломиковский, Войнаровський, Горленко, Мирович, Герцик, Гордієнко і ще кілька старшин.</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Ãåòüìàí ïðèáóâ äî Áåíäåð âæå çîâñ³ì õâîðèé ³ íå âñòàâàâ ç ë³æêà. Ñèëè øâåä³â íå áóëè âè÷åðïàí³: Êàðë Õ²² ÷åêàâ íîâèõ â³éñüê ç³ Øâåö³¿ ³ õîò³â ïðîäîâæóâàòè â³éíó ç Ïåòðîì. Ìàçåïà â³ðèâ ó ìîæëèâ³ñòü óêëàñòè êîàë³ö³þ ñåðåä äåðæàâ äëÿ áîðîòüá³ ç Ìîñêîâîþ.</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 xml:space="preserve">21 </w:t>
      </w:r>
      <w:r>
        <w:rPr>
          <w:rFonts w:ascii="Times New Roman CYR" w:hAnsi="Times New Roman CYR"/>
          <w:b w:val="false"/>
          <w:i w:val="false"/>
          <w:color w:val="auto"/>
          <w:sz w:val="24"/>
          <w:u w:val="none"/>
          <w:lang w:val="ru-RU"/>
        </w:rPr>
        <w:t>вересня 1709 року в Бендерах упокоївся Іван Мазепа. Поховано гетьмана спочатку біля Бендер, а пізніше перенесено його останки до монастиря в Галиці. З ним зійшов з світу один з найвидатніших діячів України, людина виняткових адміністративних та діпломатичних здібностей. Він прагнув стоворити з України  незалежну державу західноєвропейсько типу, з абсолютною владою правителя - гетьмана чи князя. Україну хотів він піднести на вискоий рівень культури.</w:t>
      </w:r>
    </w:p>
    <w:p>
      <w:pPr>
        <w:pStyle w:val="Normal"/>
        <w:bidi w:val="0"/>
        <w:spacing w:lineRule="auto" w:line="360"/>
        <w:ind w:firstLine="720"/>
        <w:jc w:val="both"/>
        <w:rPr>
          <w:lang w:val="en-US"/>
        </w:rPr>
      </w:pPr>
      <w:r>
        <w:rPr>
          <w:rFonts w:ascii="Times New Roman" w:hAnsi="Times New Roman"/>
          <w:b w:val="false"/>
          <w:i w:val="false"/>
          <w:color w:val="auto"/>
          <w:sz w:val="24"/>
          <w:u w:val="none"/>
          <w:lang w:val="en-US"/>
        </w:rPr>
        <w:t>Äëÿ Óêðà¿íè öå áóëà êîëîñàëüíà êàòàñòðîôà. Âèçâîëüí³ ïëàíè ¿¿ çðóéíîâàí³. Àëå ³ì"ÿ Ìàçåïè çàëèøèëîñÿ äëÿ äàëüø³õ ïîêîë³íü ñèìâîëîì áðîòüáè çà íåçàëåæí³ñòü Óêðà¿íè.</w:t>
      </w:r>
    </w:p>
    <w:p>
      <w:pPr>
        <w:pStyle w:val="Normal"/>
        <w:bidi w:val="0"/>
        <w:spacing w:lineRule="auto" w:line="360"/>
        <w:ind w:firstLine="720"/>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spacing w:lineRule="auto" w:line="360"/>
        <w:ind w:firstLine="720"/>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spacing w:lineRule="auto" w:line="360"/>
        <w:ind w:firstLine="720"/>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spacing w:lineRule="auto" w:line="360"/>
        <w:ind w:firstLine="720"/>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spacing w:lineRule="auto" w:line="360"/>
        <w:ind w:firstLine="720"/>
        <w:jc w:val="both"/>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360"/>
        <w:ind w:firstLine="720"/>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360"/>
        <w:ind w:firstLine="72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