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lang w:val="uk-UA" w:eastAsia="en-US"/>
        </w:rPr>
      </w:pPr>
      <w:r>
        <w:rPr>
          <w:b/>
          <w:bCs/>
          <w:color w:val="000000"/>
          <w:sz w:val="40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lang w:val="uk-UA" w:eastAsia="en-US"/>
        </w:rPr>
      </w:pPr>
      <w:r>
        <w:rPr>
          <w:b/>
          <w:bCs/>
          <w:color w:val="000000"/>
          <w:sz w:val="40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lang w:val="uk-UA" w:eastAsia="en-US"/>
        </w:rPr>
      </w:pPr>
      <w:r>
        <w:rPr>
          <w:b/>
          <w:bCs/>
          <w:color w:val="000000"/>
          <w:sz w:val="40"/>
          <w:lang w:val="uk-UA" w:eastAsia="en-US"/>
        </w:rPr>
        <w:t xml:space="preserve">РЕФЕРАТ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lang w:val="uk-UA" w:eastAsia="en-US"/>
        </w:rPr>
      </w:pPr>
      <w:r>
        <w:rPr>
          <w:b/>
          <w:bCs/>
          <w:color w:val="000000"/>
          <w:sz w:val="40"/>
          <w:lang w:val="uk-UA" w:eastAsia="en-US"/>
        </w:rPr>
        <w:t>на тему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40"/>
          <w:lang w:val="uk-UA" w:eastAsia="en-US"/>
        </w:rPr>
      </w:pPr>
      <w:r>
        <w:rPr>
          <w:rFonts w:cs="Arial" w:ascii="Arial" w:hAnsi="Arial"/>
          <w:b/>
          <w:bCs/>
          <w:color w:val="000000"/>
          <w:sz w:val="40"/>
          <w:lang w:val="uk-UA" w:eastAsia="en-US"/>
        </w:rPr>
        <w:t>“</w:t>
      </w:r>
      <w:r>
        <w:rPr>
          <w:rFonts w:cs="Arial" w:ascii="Arial" w:hAnsi="Arial"/>
          <w:b/>
          <w:bCs/>
          <w:color w:val="000000"/>
          <w:sz w:val="40"/>
          <w:lang w:val="uk-UA" w:eastAsia="en-US"/>
        </w:rPr>
        <w:t xml:space="preserve">Вплив фізичного виховання та навантажень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40"/>
          <w:lang w:val="uk-UA" w:eastAsia="en-US"/>
        </w:rPr>
      </w:pPr>
      <w:r>
        <w:rPr>
          <w:rFonts w:cs="Arial" w:ascii="Arial" w:hAnsi="Arial"/>
          <w:b/>
          <w:bCs/>
          <w:color w:val="000000"/>
          <w:sz w:val="40"/>
          <w:lang w:val="uk-UA" w:eastAsia="en-US"/>
        </w:rPr>
        <w:t>на м’язову систему”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lang w:val="uk-UA" w:eastAsia="en-US"/>
        </w:rPr>
      </w:pPr>
      <w:r>
        <w:rPr>
          <w:rFonts w:cs="Arial" w:ascii="Arial" w:hAnsi="Arial"/>
          <w:b/>
          <w:b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rFonts w:cs="Arial" w:ascii="Arial" w:hAnsi="Arial"/>
          <w:color w:val="000000"/>
          <w:sz w:val="28"/>
          <w:lang w:val="uk-UA"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w:br w:type="page"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плив фізичних вправ на педагогічні результати опосередкований фізіо</w:t>
        <w:softHyphen/>
        <w:t>логічними і біологічними механізмами. Інакше, навантаження е причиною тих адаптаційних змін в організмі, від характеру і величини яких залежить результат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а Л. Ухтомським, малі навантаження збуджують організм, середні —за</w:t>
        <w:softHyphen/>
        <w:t>кріплюють досягнутий рівень його функціонування, великі — підвищують функціональні можливості організму, надмірні — пригнічують їх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тже, за величиною фізичні навантаження можна поділити на активізу</w:t>
        <w:softHyphen/>
        <w:t>ючі, закріплюючі, розвиваючі й такі, що пригнічують розвиток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йціннішими для фізичного виховання учнів с великі (тобто розвиваючі) і середні (закріплюючі) навантаження, використання яких дозволяє вчителеві забезпечиш оздоровчу спрямованість занять і управляти розвитком організму школярів з урахуванням вимог їх всебічного фізичного вдосконалення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 іншого боку, якщо учням дається однакове для всіх фізичне наванта</w:t>
        <w:softHyphen/>
        <w:t>ження, то для одних воно виявляється оптимальним, для других — недостатнім, а для третіх — занадто великим. Як наслідок, перші працюють з тренувальним ефектом, у других — підтримуючий режим тренування, а треті реагують на навантаження зниженням результатів і стійким небажанням виконувати вправи (Інколи на все життя). Розуміння цього змусило нас пере</w:t>
        <w:softHyphen/>
        <w:t>глянути колишні уявлення і підходи до питань навантаження на уроках. Значне навантаження розглядають не тільки як умову досягнення високого рівня ру</w:t>
        <w:softHyphen/>
        <w:t xml:space="preserve">хової підготовленості, а в першу чергу, як результат ставлення учнів до фізичної культури й </w:t>
      </w:r>
      <w:r>
        <w:rPr>
          <w:b/>
          <w:color w:val="000000"/>
          <w:sz w:val="28"/>
          <w:lang w:val="uk-UA" w:eastAsia="en-US"/>
        </w:rPr>
        <w:t xml:space="preserve">умову формування потреби </w:t>
      </w:r>
      <w:r>
        <w:rPr>
          <w:color w:val="000000"/>
          <w:sz w:val="28"/>
          <w:lang w:val="uk-UA" w:eastAsia="en-US"/>
        </w:rPr>
        <w:t>до систематичних за</w:t>
        <w:softHyphen/>
        <w:t>нять. Належні навантаження викликають позитивні емоційні переживання учнів, інтерес до занять і задоволення ними, допомагають учителю спрямо</w:t>
        <w:softHyphen/>
        <w:t>вувати їх на подальше фізичне самовдосконалення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відси можна дійти висновку: прагнучи до забезпечення високого освіт</w:t>
        <w:softHyphen/>
        <w:t>нього, оздоровчого і виховного ефекту, вчитель повинен уважно стежити за індивідуальними реакціями кожного учня на фізичне навантаження, залежно від них добирати вправи, визначати інтенсивність і тривалість їх виконання,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кількість повторень, інтервали відпочинку і його характер. Отже, для уроку фізичної культури характерною є сувора індивідуальна </w:t>
      </w:r>
      <w:r>
        <w:rPr>
          <w:b/>
          <w:color w:val="000000"/>
          <w:sz w:val="28"/>
          <w:lang w:val="uk-UA" w:eastAsia="en-US"/>
        </w:rPr>
        <w:t>регламентація діяль</w:t>
        <w:softHyphen/>
        <w:t xml:space="preserve">ності учнів і дозування навантаження. </w:t>
      </w:r>
      <w:r>
        <w:rPr>
          <w:color w:val="000000"/>
          <w:sz w:val="28"/>
          <w:lang w:val="uk-UA" w:eastAsia="en-US"/>
        </w:rPr>
        <w:t>Чітка регламентація та дозування потрібні і для досягнення освітніх результатів уроку (засвоєння кожної впра</w:t>
        <w:softHyphen/>
        <w:t>ви вимагає певної кількості повторень)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Фізичне навантаження — це певна міра впливу фізичних вправ на організм учнів. </w:t>
      </w:r>
      <w:r>
        <w:rPr>
          <w:color w:val="000000"/>
          <w:sz w:val="28"/>
          <w:lang w:val="uk-UA" w:eastAsia="en-US"/>
        </w:rPr>
        <w:t>Як відомо, фізичні навантаження характеризуються певним обсягом та інтенсивністю. Обсяг навантаження визначається кількістю викона</w:t>
        <w:softHyphen/>
        <w:t>них вправ, вагою вантажів, довжиною подоланої дистанції тощо. Інтенсивність навантаження характеризується часом виконання конкретної роботи. Названі ха</w:t>
        <w:softHyphen/>
        <w:t xml:space="preserve">рактеристики — </w:t>
      </w:r>
      <w:r>
        <w:rPr>
          <w:b/>
          <w:color w:val="000000"/>
          <w:sz w:val="28"/>
          <w:lang w:val="uk-UA" w:eastAsia="en-US"/>
        </w:rPr>
        <w:t xml:space="preserve">це зовнішні прояви навантаження. </w:t>
      </w:r>
      <w:r>
        <w:rPr>
          <w:color w:val="000000"/>
          <w:sz w:val="28"/>
          <w:lang w:val="uk-UA" w:eastAsia="en-US"/>
        </w:rPr>
        <w:t>Вони визначаються під час підготовки вчителя до уроку у вигляді конкретних кількісних величин і мо</w:t>
        <w:softHyphen/>
        <w:t>жуть уточнюватися (збільшуватись, або зменшуватись) у процесі його проведення. Виконання роботи без відповідної інтенсивності та інтенсивність без достатньо</w:t>
        <w:softHyphen/>
        <w:t>го обсягу навантаження не ведуть до адаптації та фізичного розвитку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Отже, дозувати </w:t>
      </w:r>
      <w:r>
        <w:rPr>
          <w:b/>
          <w:color w:val="000000"/>
          <w:sz w:val="28"/>
          <w:lang w:val="uk-UA" w:eastAsia="en-US"/>
        </w:rPr>
        <w:t>навантаження — це змінювати його обсяг та інтенсив</w:t>
        <w:softHyphen/>
        <w:t xml:space="preserve">ність. </w:t>
      </w:r>
      <w:r>
        <w:rPr>
          <w:color w:val="000000"/>
          <w:sz w:val="28"/>
          <w:lang w:val="uk-UA" w:eastAsia="en-US"/>
        </w:rPr>
        <w:t>Внутрішнім проявом навантаження є реакція організму як відповідь на виконану роботу. Таких реакцій багато. Інтегральним показником стану організму, як відомо з фізіології, є частота серцевих скорочень (ЧСС). Дослід</w:t>
        <w:softHyphen/>
        <w:t>ження виявили, що за максимального фізичного напруження в 10-річних дітей пульс досягає 220-230 уд/хв, у 20-річних — біля 200 уд/хв, а у 60-річних — приблизно 160 уд/хв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ерхня межа ЧСС після інтенсивного навантаження для учнів основної медичної групи повинна складати 170-180 уд/хв (для добре підготовлених учнів — до 200 уд/хв). Роботою середньої інтенсивності слід вважати таку, за якої величина ЧСС учнів становить 140-160, а низької— 110-130 уд/хв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кожному занятті рекомендовано передбачити 2-3 коротких "піки на</w:t>
        <w:softHyphen/>
        <w:t>вантаження" тривалістю до 2 хв. У процесі заняття, передусім тренувального, для формування витривалості, швидкості, сили урок вважається корисним для учнів, якщо вони виконували навантаження з пульсом 150-170 уд/хв про</w:t>
        <w:softHyphen/>
        <w:t xml:space="preserve">тягом тривалого часу (10-15 хв і більше). Учитель повинен контролювати ЧСС. </w:t>
      </w:r>
      <w:r>
        <w:rPr>
          <w:b/>
          <w:color w:val="000000"/>
          <w:sz w:val="28"/>
          <w:lang w:val="uk-UA" w:eastAsia="en-US"/>
        </w:rPr>
        <w:t xml:space="preserve">Будьте уважними </w:t>
      </w:r>
      <w:r>
        <w:rPr>
          <w:color w:val="000000"/>
          <w:sz w:val="28"/>
          <w:lang w:val="uk-UA" w:eastAsia="en-US"/>
        </w:rPr>
        <w:t>й до перших зовнішніх ознак втоми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За </w:t>
      </w:r>
      <w:r>
        <w:rPr>
          <w:b/>
          <w:color w:val="000000"/>
          <w:sz w:val="28"/>
          <w:lang w:val="uk-UA" w:eastAsia="en-US"/>
        </w:rPr>
        <w:t xml:space="preserve">звичайної втоми </w:t>
      </w:r>
      <w:r>
        <w:rPr>
          <w:color w:val="000000"/>
          <w:sz w:val="28"/>
          <w:lang w:val="uk-UA" w:eastAsia="en-US"/>
        </w:rPr>
        <w:t>спостерігається незначне почервоніння шкіри об</w:t>
        <w:softHyphen/>
        <w:t>личчя, потовиділення, часте, але рівне дихання, чітке виконання команд і розпоряджень, відсутні скарги на нездужання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Середня втома </w:t>
      </w:r>
      <w:r>
        <w:rPr>
          <w:color w:val="000000"/>
          <w:sz w:val="28"/>
          <w:lang w:val="uk-UA" w:eastAsia="en-US"/>
        </w:rPr>
        <w:t>характеризується значним почервонінням обличчя, великою пітливістю (особливо лиця), значно прискореним диханням (із пе</w:t>
        <w:softHyphen/>
        <w:t>ріодичними глибокими вдихами і видихами), порушенням координації рухів, болем у м'язах, серцебиттям, скаргами на втому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За </w:t>
      </w:r>
      <w:r>
        <w:rPr>
          <w:b/>
          <w:color w:val="000000"/>
          <w:sz w:val="28"/>
          <w:lang w:val="uk-UA" w:eastAsia="en-US"/>
        </w:rPr>
        <w:t xml:space="preserve">перевтоми </w:t>
      </w:r>
      <w:r>
        <w:rPr>
          <w:color w:val="000000"/>
          <w:sz w:val="28"/>
          <w:lang w:val="uk-UA" w:eastAsia="en-US"/>
        </w:rPr>
        <w:t>спостерігається різке почервоніння, блідість або "синюш</w:t>
        <w:softHyphen/>
        <w:t>ність" шкіри обличчя, значна пітливість і виділення солі на шкірі, різке,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верхове, аритмічне дихання, порушення координації рухів, тремтіння кін</w:t>
        <w:softHyphen/>
        <w:t>цівок, скарги на шум у вухах, біль голови, нудота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Інформативність зовнішніх ознак втоми можна вважати достатньою для регулювання навантаження на уроках. </w:t>
      </w:r>
      <w:r>
        <w:rPr>
          <w:color w:val="000000"/>
          <w:sz w:val="28"/>
          <w:lang w:val="uk-UA" w:eastAsia="en-US"/>
        </w:rPr>
        <w:t>Вони виявляються через пев</w:t>
        <w:softHyphen/>
        <w:t>ний час після початку виконання вправ і нагромаджуються протягом уроку. Особливо уважно (з відомих причин) контролюйте хід занять і стан підлітків 12-15 років та учнів, що мають відхилення від нормального стану здоров'я. За перших ознак перевтоми треба негайно знизити навантаження, дати уч</w:t>
        <w:softHyphen/>
        <w:t>ням змогу відпочити. Якщо відсутні будь-які ознаки втоми, доцільно збільшити навантаження. У практиці користуються відповідними прийома</w:t>
        <w:softHyphen/>
        <w:t>ми його регулювання (дивись VI розділ, І частину). Найбільш ефективними і доступними на уроці фізичної культури можна вважати такі прийоми: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кількість повторень вправи. </w:t>
      </w:r>
      <w:r>
        <w:rPr>
          <w:color w:val="000000"/>
          <w:sz w:val="28"/>
          <w:lang w:val="uk-UA" w:eastAsia="en-US"/>
        </w:rPr>
        <w:t>Збільшення кількості повторень сприяє підвищенню навантаження, але цим прийомом можна кори</w:t>
        <w:softHyphen/>
        <w:t>стуватися, поки рівень підготовленості школяра невисокий. ЗІ збіль</w:t>
        <w:softHyphen/>
        <w:t>шенням тренованості цей прийом стає неефективним, бо потребує значних витрат часу, а вчитель дорожить кожною хвилиною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амплітуда виконання вправ. </w:t>
      </w:r>
      <w:r>
        <w:rPr>
          <w:color w:val="000000"/>
          <w:sz w:val="28"/>
          <w:lang w:val="uk-UA" w:eastAsia="en-US"/>
        </w:rPr>
        <w:t>Рухи завжди складніше виконувати з повною амплітудою, тому педагоги часто вдаються до її зменшен</w:t>
        <w:softHyphen/>
        <w:t>ня. Наприклад, учні одержують завдання: у висі піднімати ноги впе</w:t>
        <w:softHyphen/>
        <w:t>ред (для формування м'язів черевного пресу). Не всі діти відразу змо</w:t>
        <w:softHyphen/>
        <w:t>жуть піднести ноги, і вчитель рекомендує їм зігнути ноги в колінах (зменшити амплітуду) до такого кута, коли виконання названої впра</w:t>
        <w:softHyphen/>
        <w:t>ви стане можливим. Амплітуду, звичайно, можна і збільшувати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зміна ваги вантажу, який підіймає учень. </w:t>
      </w:r>
      <w:r>
        <w:rPr>
          <w:color w:val="000000"/>
          <w:sz w:val="28"/>
          <w:lang w:val="uk-UA" w:eastAsia="en-US"/>
        </w:rPr>
        <w:t>Крім ваги різноманіт</w:t>
        <w:softHyphen/>
        <w:t>них приладів (штанги, кулі, гантелі), вдаються до інших способів обтяження (за допомогою різноманітних мішечків, підв'язок) або зменшення "власної ваги". Останнього можна досягнути, зокрема, при підтягуванні через систему блоків (рис. 2)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умови виконання вправ. </w:t>
      </w:r>
      <w:r>
        <w:rPr>
          <w:color w:val="000000"/>
          <w:sz w:val="28"/>
          <w:lang w:val="uk-UA" w:eastAsia="en-US"/>
        </w:rPr>
        <w:t>Наприклад, біг по твердій доріжці чи піс</w:t>
        <w:softHyphen/>
        <w:t>ку, вгору чи вниз дасть різне за величиною навантаження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опір партнера і самоопір. </w:t>
      </w:r>
      <w:r>
        <w:rPr>
          <w:color w:val="000000"/>
          <w:sz w:val="28"/>
          <w:lang w:val="uk-UA" w:eastAsia="en-US"/>
        </w:rPr>
        <w:t>Перше досягається під час виконання вправ у парах, друге — під час самостійного виконання вправ з одночасним напруженням м'язів синергістів і антагоністів. Прикладом вправ зі збільшенням самоопору можуть бути стрибки вглибину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швидкість виконання вправ. </w:t>
      </w:r>
      <w:r>
        <w:rPr>
          <w:color w:val="000000"/>
          <w:sz w:val="28"/>
          <w:lang w:val="uk-UA" w:eastAsia="en-US"/>
        </w:rPr>
        <w:t>Оптимальна швидкість дає змогу ви</w:t>
        <w:softHyphen/>
        <w:t>конувати вправи протягом тривалого часу. Підвищення швидкості збіль</w:t>
        <w:softHyphen/>
        <w:t>шує навантаження і призводить до зменшення кількості виконуваних вправ, але сприяє вихованню прудкості, швидкісної витривалості, швид</w:t>
        <w:softHyphen/>
        <w:t>кісно-силових проявів. Надмірне вповільнення деяких вправ веде до збільшення навантаження, сприяє розвитку сили, м'язового відчуття і,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як наслідок, удосконалюється здатність учнів управляти руховою дія</w:t>
        <w:softHyphen/>
        <w:t>льністю. Задля цього, зокрема, виконують повільні присідання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час виконання вправ. </w:t>
      </w:r>
      <w:r>
        <w:rPr>
          <w:color w:val="000000"/>
          <w:sz w:val="28"/>
          <w:lang w:val="uk-UA" w:eastAsia="en-US"/>
        </w:rPr>
        <w:t>Учитель дає завдання: бігти протягом 5 хв. Швидкість бігу і довжина дистанції регулюються учнями. Формуєть</w:t>
        <w:softHyphen/>
        <w:t>ся витривалість, і через кілька занять школяр пробіжить за 5 хв біль</w:t>
        <w:softHyphen/>
        <w:t>шу відстань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тривалість перерв і зміна їхнього характеру </w:t>
      </w:r>
      <w:r>
        <w:rPr>
          <w:color w:val="000000"/>
          <w:sz w:val="28"/>
          <w:lang w:val="uk-UA" w:eastAsia="en-US"/>
        </w:rPr>
        <w:t>перед виконанням наступного завдання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ускладнення </w:t>
      </w:r>
      <w:r>
        <w:rPr>
          <w:color w:val="000000"/>
          <w:sz w:val="28"/>
          <w:lang w:val="uk-UA" w:eastAsia="en-US"/>
        </w:rPr>
        <w:t>вправ шляхом їхнього поєднання з іншими вправами (у різних варіантах)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 xml:space="preserve">часткова </w:t>
      </w:r>
      <w:r>
        <w:rPr>
          <w:b/>
          <w:color w:val="000000"/>
          <w:sz w:val="28"/>
          <w:lang w:val="uk-UA" w:eastAsia="en-US"/>
        </w:rPr>
        <w:t xml:space="preserve">зміна способу виконання вправ. </w:t>
      </w:r>
      <w:r>
        <w:rPr>
          <w:color w:val="000000"/>
          <w:sz w:val="28"/>
          <w:lang w:val="uk-UA" w:eastAsia="en-US"/>
        </w:rPr>
        <w:t>Наприклад, силові впра</w:t>
        <w:softHyphen/>
        <w:t>ви можна полегшити незначним махом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темп виконання вправ. </w:t>
      </w:r>
      <w:r>
        <w:rPr>
          <w:color w:val="000000"/>
          <w:sz w:val="28"/>
          <w:lang w:val="uk-UA" w:eastAsia="en-US"/>
        </w:rPr>
        <w:t>Збільшення темпу до певної межі позитив</w:t>
        <w:softHyphen/>
        <w:t>но впливає на організм людини. Водночас надмірний темп порушує структуру вправи і негативно позначається на навчанні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вихідне положення. </w:t>
      </w:r>
      <w:r>
        <w:rPr>
          <w:color w:val="000000"/>
          <w:sz w:val="28"/>
          <w:lang w:val="uk-UA" w:eastAsia="en-US"/>
        </w:rPr>
        <w:t>Якщо учні виконують згинання і розгинання рук в упорі лежачи, але кожен раз змінюють положення ніг, підніма</w:t>
        <w:softHyphen/>
        <w:t>ючи їх на гімнастичну лаву, стіл та ін., то й навантаження в цих спро</w:t>
        <w:softHyphen/>
        <w:t>бах буде різним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ам'ятайте: регулюючи навантаження, можна одночасно користуватися </w:t>
      </w:r>
      <w:r>
        <w:rPr>
          <w:b/>
          <w:color w:val="000000"/>
          <w:sz w:val="28"/>
          <w:lang w:val="uk-UA" w:eastAsia="en-US"/>
        </w:rPr>
        <w:t xml:space="preserve">двома-трьома прийомами. </w:t>
      </w:r>
      <w:r>
        <w:rPr>
          <w:color w:val="000000"/>
          <w:sz w:val="28"/>
          <w:lang w:val="uk-UA" w:eastAsia="en-US"/>
        </w:rPr>
        <w:t>Наприклад, змінювати вихідне положення можна з одночасною зміною темпу і обтяження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Учитель повинен прагнути не просто до збільшення, а до </w:t>
      </w:r>
      <w:r>
        <w:rPr>
          <w:b/>
          <w:color w:val="000000"/>
          <w:sz w:val="28"/>
          <w:lang w:val="uk-UA" w:eastAsia="en-US"/>
        </w:rPr>
        <w:t xml:space="preserve">педагогічно виправданого збільшення навантаження. </w:t>
      </w:r>
      <w:r>
        <w:rPr>
          <w:color w:val="000000"/>
          <w:sz w:val="28"/>
          <w:lang w:val="uk-UA" w:eastAsia="en-US"/>
        </w:rPr>
        <w:t>Звичайно, на тренувальних уро</w:t>
        <w:softHyphen/>
        <w:t>ках не обійтись без значних навантажень, але під час опанування вправ воно може стати перепоною. 1</w:t>
      </w:r>
    </w:p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3827780" cy="231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6.1. Щільність уроку як умова досягнення необхідного навантаження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вантаження залежить від сумарної кількості виконаної роботи на уроці та від інтенсивності цієї роботи. Тому інтегральною умовою його досягнен</w:t>
        <w:softHyphen/>
        <w:t>ня є оптимальна щільність заняття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 кожному уроці виконується багато дій: рухових, обслуговуючих, розу</w:t>
        <w:softHyphen/>
        <w:t>мових, пов'язаних із відпочинком, їх значущість для розв'язання завдань уроку різна, але всі вони необхідні. Тому, обговорючи ефективність дій учителя на уроці, не можна обмежуватися лише оцінкою рухової активності дітей. Тре</w:t>
        <w:softHyphen/>
        <w:t xml:space="preserve">ба всебічно визначити доцільність тих чи інших дій педагога, його зусиль, спрямованих на забезпечення освітнього, оздоровчого і виховного впливу. У зв'язку з цим усі дії можна поділити на </w:t>
      </w:r>
      <w:r>
        <w:rPr>
          <w:b/>
          <w:color w:val="000000"/>
          <w:sz w:val="28"/>
          <w:lang w:val="uk-UA" w:eastAsia="en-US"/>
        </w:rPr>
        <w:t xml:space="preserve">педагогічне виправдані </w:t>
      </w:r>
      <w:r>
        <w:rPr>
          <w:color w:val="000000"/>
          <w:sz w:val="28"/>
          <w:lang w:val="uk-UA" w:eastAsia="en-US"/>
        </w:rPr>
        <w:t>та недо</w:t>
        <w:softHyphen/>
        <w:t>цільні. До перших належать: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виконання фізичних вправ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участь у взаємонавчанні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слухання педагога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спостереження за виконанням вправ учителем і товаришами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осмислення того, що сприймається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планування наступних дій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аналіз виконаних рухів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взаємоконтроль, оцінювання, обговорення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розстановка і пересування приладів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роздача і збір інвентаря та навчальних посібників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підготовка місць занять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>відпочинок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Дії, котрі не сприяють розв'язанню завдань уроку, підвищенню його ефективності, належать </w:t>
      </w:r>
      <w:r>
        <w:rPr>
          <w:b/>
          <w:color w:val="000000"/>
          <w:sz w:val="28"/>
          <w:lang w:val="uk-UA" w:eastAsia="en-US"/>
        </w:rPr>
        <w:t>до недоцільних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Для всебічної оцінки уроку використовують його </w:t>
      </w:r>
      <w:r>
        <w:rPr>
          <w:b/>
          <w:color w:val="000000"/>
          <w:sz w:val="28"/>
          <w:lang w:val="uk-UA" w:eastAsia="en-US"/>
        </w:rPr>
        <w:t xml:space="preserve">хронометрування </w:t>
      </w:r>
      <w:r>
        <w:rPr>
          <w:color w:val="000000"/>
          <w:sz w:val="28"/>
          <w:lang w:val="uk-UA" w:eastAsia="en-US"/>
        </w:rPr>
        <w:t>і паралельно визначають реакції організму учнів на запропоноване наван</w:t>
        <w:softHyphen/>
        <w:t>таження (шляхом визначення ЧСС через відповідні проміжки часу). Задля цього спостерігають за одним, зазвичай, "середнім" учнем. Секундомір вмикають зі дзвінком і не зупиняють до кінця уроку. Той, хто спостерігає (хронометрує), послідовно записує у спеціально підготовлений протокол усі дії, в яких бере участь обраний для спостереження учень. Кожних чоти</w:t>
        <w:softHyphen/>
        <w:t>ри хвилини (цей час може змінюватися залежно від завдань спостереження) результати вимірів пульсу заносяться у графік, де по вертикалі відзначено ЧСС, а по горизонталі — хвилини уроку (рис. 3). Перша реєстрація ЧСС проводиться після попереднього уроку і вважається нормою, друга — на першій хвилині, остання — після закінчення уроку (протокол хронометрії і пульсометрії уроку див. табл. 1).</w:t>
      </w:r>
    </w:p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4266565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початку хронометрист заносить у графу 2 протоколу дані секундоміра, а потім — чергову дію в графу 1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Час, витрачений на кожну дію, визначається шляхом віднімання поперед</w:t>
        <w:softHyphen/>
        <w:t>нього показника, зареєстрованого у графі 2 від чергового показника секундоміра. У протоколі фіксуються усі педагогічне виправдані дії (рухові, розумові, допоміжні та відпочинок) і недоцільні дії. Педагогічне виправдані дії можуть бути раціональними і нераціональними. Наприклад, у наведеному протоколі зафіксовано шикування і рапорт як допоміжні дії і при цьому ви</w:t>
        <w:softHyphen/>
        <w:t>знано, що 1 хв 45 с було б досить для цієї процедури, а оскільки вона зайняла 2 хв 45 с, то хронометрист записав 1 хв 45 с під знак "+", що значить раціо</w:t>
        <w:softHyphen/>
        <w:t>нально, і 1 хв під знак "-" (нераціонально витрачений час). Одержані результати є підставою для визначення щільності занять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Загальна щільність </w:t>
      </w:r>
      <w:r>
        <w:rPr>
          <w:color w:val="000000"/>
          <w:sz w:val="28"/>
          <w:lang w:val="uk-UA" w:eastAsia="en-US"/>
        </w:rPr>
        <w:t>заняття визначається шляхом порівняння часу, витраченого раціонально (зі знаком "+"), з усією тривалістю уроку (45 хв):</w:t>
      </w:r>
    </w:p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411416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одночас визначення лише загальної щільності не є підставою для всебіч</w:t>
        <w:softHyphen/>
        <w:t>ної оцінки педагогічної майстерності вчителя, його організаторських, комунікативних здібностей, теоретичної І мовної підготовки. Різні вчителі ви</w:t>
        <w:softHyphen/>
        <w:t>трачають неоднаковий час для підготовки місць занять, приладів, переведення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групи до наступного місця занять, постановки завдань, зауважень, пояснень тощо. Тому, крім загальної щільності заняття, визначається його </w:t>
      </w:r>
      <w:r>
        <w:rPr>
          <w:b/>
          <w:color w:val="000000"/>
          <w:sz w:val="28"/>
          <w:lang w:val="uk-UA" w:eastAsia="en-US"/>
        </w:rPr>
        <w:t>моторна (рухова) щільність.</w:t>
      </w:r>
    </w:p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4477385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рівнюючи й аналізуючи дані загальної і моторної щільності уроку, можна знайти резерви поліпшення якості роботи вчителя. Цьому сприятимуть репліки і зауваження, записані хронометристом у ході уроку в графі "примітки"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Визначайте щільність уроку </w:t>
      </w:r>
      <w:r>
        <w:rPr>
          <w:b/>
          <w:color w:val="000000"/>
          <w:sz w:val="28"/>
          <w:lang w:val="uk-UA" w:eastAsia="en-US"/>
        </w:rPr>
        <w:t xml:space="preserve">загалом і окремих його частин. </w:t>
      </w:r>
      <w:r>
        <w:rPr>
          <w:color w:val="000000"/>
          <w:sz w:val="28"/>
          <w:lang w:val="uk-UA" w:eastAsia="en-US"/>
        </w:rPr>
        <w:t>Адже під</w:t>
        <w:softHyphen/>
        <w:t>готовча, основна і заключна частини уроку мають неоднакові організаційні можливості й умови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Учитель повинен прагнути до </w:t>
      </w:r>
      <w:r>
        <w:rPr>
          <w:b/>
          <w:color w:val="000000"/>
          <w:sz w:val="28"/>
          <w:lang w:val="uk-UA" w:eastAsia="en-US"/>
        </w:rPr>
        <w:t xml:space="preserve">100%-вої загальної </w:t>
      </w:r>
      <w:r>
        <w:rPr>
          <w:color w:val="000000"/>
          <w:sz w:val="28"/>
          <w:lang w:val="uk-UA" w:eastAsia="en-US"/>
        </w:rPr>
        <w:t xml:space="preserve">щільності. </w:t>
      </w:r>
      <w:r>
        <w:rPr>
          <w:b/>
          <w:color w:val="000000"/>
          <w:sz w:val="28"/>
          <w:lang w:val="uk-UA" w:eastAsia="en-US"/>
        </w:rPr>
        <w:t xml:space="preserve">Моторна </w:t>
      </w:r>
      <w:r>
        <w:rPr>
          <w:color w:val="000000"/>
          <w:sz w:val="28"/>
          <w:lang w:val="uk-UA" w:eastAsia="en-US"/>
        </w:rPr>
        <w:t xml:space="preserve">щільність основної частини тренувального уроку може сягати 70-80%, а </w:t>
      </w:r>
      <w:r>
        <w:rPr>
          <w:b/>
          <w:color w:val="000000"/>
          <w:sz w:val="28"/>
          <w:lang w:val="uk-UA" w:eastAsia="en-US"/>
        </w:rPr>
        <w:t>навчального — 50-60%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Щільність уроку залежить від багатьох факторів. Наведемо найважливіші: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кількість учнів </w:t>
      </w:r>
      <w:r>
        <w:rPr>
          <w:color w:val="000000"/>
          <w:sz w:val="28"/>
          <w:lang w:val="uk-UA" w:eastAsia="en-US"/>
        </w:rPr>
        <w:t>у групах, командах, іграх. Учитель повинен праг</w:t>
        <w:softHyphen/>
        <w:t>нути об'єднати найменшу кількість учнів у групи чи команди, орга</w:t>
        <w:softHyphen/>
        <w:t>нізовуючи основну частину уроку, естафети; уникати ігор, в яких до рухової активності водночас залучається мала кількість дітей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якість </w:t>
      </w:r>
      <w:r>
        <w:rPr>
          <w:color w:val="000000"/>
          <w:sz w:val="28"/>
          <w:lang w:val="uk-UA" w:eastAsia="en-US"/>
        </w:rPr>
        <w:t>матеріальної бази. На уроці доцільно використовувати багато-пропускні прилади, декілька місць занять для стрибків, метань тощо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кількість інвентаря. </w:t>
      </w:r>
      <w:r>
        <w:rPr>
          <w:color w:val="000000"/>
          <w:sz w:val="28"/>
          <w:lang w:val="uk-UA" w:eastAsia="en-US"/>
        </w:rPr>
        <w:t>Під час вивчення метань треба кожного учня забезпечити відповідними приладами (в іграх — м'ячами, на відпо</w:t>
        <w:softHyphen/>
        <w:t>відних заняттях — лижами, ковзанами, ключками тощо)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 xml:space="preserve">використання </w:t>
      </w:r>
      <w:r>
        <w:rPr>
          <w:b/>
          <w:color w:val="000000"/>
          <w:sz w:val="28"/>
          <w:lang w:val="uk-UA" w:eastAsia="en-US"/>
        </w:rPr>
        <w:t xml:space="preserve">продуктивних методів </w:t>
      </w:r>
      <w:r>
        <w:rPr>
          <w:color w:val="000000"/>
          <w:sz w:val="28"/>
          <w:lang w:val="uk-UA" w:eastAsia="en-US"/>
        </w:rPr>
        <w:t>організації занять, способів виконання вправ і управління класом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 xml:space="preserve">інтенсифікація </w:t>
      </w:r>
      <w:r>
        <w:rPr>
          <w:b/>
          <w:color w:val="000000"/>
          <w:sz w:val="28"/>
          <w:lang w:val="uk-UA" w:eastAsia="en-US"/>
        </w:rPr>
        <w:t xml:space="preserve">допоміжних дій </w:t>
      </w:r>
      <w:r>
        <w:rPr>
          <w:color w:val="000000"/>
          <w:sz w:val="28"/>
          <w:lang w:val="uk-UA" w:eastAsia="en-US"/>
        </w:rPr>
        <w:t>на уроці і підготовка місць занять до його початку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 xml:space="preserve">ефективна </w:t>
      </w:r>
      <w:r>
        <w:rPr>
          <w:b/>
          <w:color w:val="000000"/>
          <w:sz w:val="28"/>
          <w:lang w:val="uk-UA" w:eastAsia="en-US"/>
        </w:rPr>
        <w:t xml:space="preserve">діяльність активу </w:t>
      </w:r>
      <w:r>
        <w:rPr>
          <w:color w:val="000000"/>
          <w:sz w:val="28"/>
          <w:lang w:val="uk-UA" w:eastAsia="en-US"/>
        </w:rPr>
        <w:t>учнів щодо організації заняття, залу</w:t>
        <w:softHyphen/>
        <w:t>чення до діяльності з організації занять тимчасово звільнених від уроків школярів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 xml:space="preserve">• </w:t>
      </w:r>
      <w:r>
        <w:rPr>
          <w:b/>
          <w:color w:val="000000"/>
          <w:sz w:val="28"/>
          <w:lang w:val="uk-UA" w:eastAsia="en-US"/>
        </w:rPr>
        <w:t xml:space="preserve">стислість пояснень, </w:t>
      </w:r>
      <w:r>
        <w:rPr>
          <w:color w:val="000000"/>
          <w:sz w:val="28"/>
          <w:lang w:val="uk-UA" w:eastAsia="en-US"/>
        </w:rPr>
        <w:t>зауважень, обговорень, їхнє вміле поєднання з виконанням вправ;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• </w:t>
      </w:r>
      <w:r>
        <w:rPr>
          <w:color w:val="000000"/>
          <w:sz w:val="28"/>
          <w:lang w:val="uk-UA" w:eastAsia="en-US"/>
        </w:rPr>
        <w:t xml:space="preserve">широке використання </w:t>
      </w:r>
      <w:r>
        <w:rPr>
          <w:b/>
          <w:color w:val="000000"/>
          <w:sz w:val="28"/>
          <w:lang w:val="uk-UA" w:eastAsia="en-US"/>
        </w:rPr>
        <w:t>додаткових завдань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Хронометрію і пульсометрію уроку вчителеві рекомендовано здійснювати самостійно, передусім на початку педагогічної діяльності. До цієї роботи до</w:t>
        <w:softHyphen/>
        <w:t>цільно залучати тимчасово звільнених від рухової діяльності дітей. Отримана інформація дає змогу швидше позбутися хиб, збагатити власний досвід.</w:t>
      </w:r>
    </w:p>
    <w:p>
      <w:pPr>
        <w:pStyle w:val="Normal"/>
        <w:shd w:fill="FFFFFF" w:val="clear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арто також пам'ятати, що вправи, які потребують проявів сміливості, рішучості, подолання небажання виконувати завдання, підвищують наванта</w:t>
        <w:softHyphen/>
        <w:t>ження на організм учня.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color w:val="000000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6:49:00Z</dcterms:created>
  <dc:creator/>
  <dc:description>www.ukrreferat.com</dc:description>
  <dc:language>en-US</dc:language>
  <cp:lastModifiedBy>q</cp:lastModifiedBy>
  <cp:lastPrinted>2005-04-28T09:51:00Z</cp:lastPrinted>
  <dcterms:modified xsi:type="dcterms:W3CDTF">2005-07-21T09:27:00Z</dcterms:modified>
  <cp:revision>4</cp:revision>
  <dc:subject/>
  <dc:title/>
</cp:coreProperties>
</file>