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52"/>
          <w:szCs w:val="24"/>
        </w:rPr>
      </w:pPr>
      <w:r>
        <w:rPr>
          <w:sz w:val="52"/>
          <w:szCs w:val="24"/>
        </w:rPr>
      </w:r>
    </w:p>
    <w:p>
      <w:pPr>
        <w:pStyle w:val="Heading2"/>
        <w:ind w:hanging="0"/>
        <w:rPr>
          <w:sz w:val="52"/>
          <w:szCs w:val="24"/>
        </w:rPr>
      </w:pPr>
      <w:r>
        <w:rPr>
          <w:sz w:val="52"/>
          <w:szCs w:val="24"/>
        </w:rPr>
      </w:r>
    </w:p>
    <w:p>
      <w:pPr>
        <w:pStyle w:val="Heading2"/>
        <w:ind w:hanging="0"/>
        <w:rPr>
          <w:sz w:val="52"/>
          <w:szCs w:val="24"/>
        </w:rPr>
      </w:pPr>
      <w:r>
        <w:rPr>
          <w:sz w:val="52"/>
          <w:szCs w:val="24"/>
        </w:rPr>
      </w:r>
    </w:p>
    <w:p>
      <w:pPr>
        <w:pStyle w:val="Heading2"/>
        <w:ind w:hanging="0"/>
        <w:rPr>
          <w:sz w:val="52"/>
          <w:szCs w:val="24"/>
        </w:rPr>
      </w:pPr>
      <w:r>
        <w:rPr>
          <w:sz w:val="52"/>
          <w:szCs w:val="24"/>
        </w:rPr>
      </w:r>
    </w:p>
    <w:p>
      <w:pPr>
        <w:pStyle w:val="Heading2"/>
        <w:ind w:hanging="0"/>
        <w:rPr>
          <w:sz w:val="52"/>
          <w:szCs w:val="24"/>
        </w:rPr>
      </w:pPr>
      <w:r>
        <w:rPr>
          <w:sz w:val="52"/>
          <w:szCs w:val="24"/>
        </w:rPr>
      </w:r>
    </w:p>
    <w:p>
      <w:pPr>
        <w:pStyle w:val="Heading2"/>
        <w:ind w:hanging="0"/>
        <w:rPr>
          <w:sz w:val="52"/>
          <w:szCs w:val="24"/>
        </w:rPr>
      </w:pPr>
      <w:r>
        <w:rPr>
          <w:sz w:val="52"/>
          <w:szCs w:val="24"/>
        </w:rPr>
      </w:r>
    </w:p>
    <w:p>
      <w:pPr>
        <w:pStyle w:val="Heading2"/>
        <w:ind w:hanging="0"/>
        <w:rPr>
          <w:sz w:val="52"/>
          <w:szCs w:val="24"/>
        </w:rPr>
      </w:pPr>
      <w:r>
        <w:rPr>
          <w:sz w:val="52"/>
          <w:szCs w:val="24"/>
        </w:rPr>
        <w:t>Реферат на тему:</w:t>
      </w:r>
    </w:p>
    <w:p>
      <w:pPr>
        <w:pStyle w:val="Heading2"/>
        <w:ind w:hanging="0"/>
        <w:rPr>
          <w:szCs w:val="24"/>
        </w:rPr>
      </w:pPr>
      <w:r>
        <w:rPr>
          <w:sz w:val="52"/>
          <w:szCs w:val="24"/>
        </w:rPr>
        <w:t>Використання досягнень сучасної ядерної фізики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Cs w:val="24"/>
        </w:rPr>
      </w:pPr>
      <w:r>
        <w:rPr>
          <w:color w:val="000000"/>
          <w:szCs w:val="1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1. Ядерна фізика в хім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2. Ядерна фізика в археолог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3. Ядерна фізика в медици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4. Ядерна фізика в геології.</w:t>
      </w:r>
      <w:r>
        <w:br w:type="page"/>
      </w:r>
    </w:p>
    <w:p>
      <w:pPr>
        <w:pStyle w:val="Heading2"/>
        <w:ind w:firstLine="720"/>
        <w:rPr>
          <w:szCs w:val="24"/>
        </w:rPr>
      </w:pPr>
      <w:r>
        <w:rPr/>
        <w:t>Ядерна фізика в хімії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Ядерна фізика — порівняно молода наука, але темпи її розвитку настільки високі, що вже сьогодні досягнення фізиків-ядерників вражають своєю масштабніст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>Завдяки ядерній фізиці промисловість озброїлася атомними електростанціями і реакторами для опріснення води й отримання трансуранових елементів. Крім того, були винайдені джерела у-випромінювання для дефектоскопії, активаційний аналіз для експрес-визначення домішок у сплавах, вугіллі тощо. Величезне значення мають ізотопні джерела струму і тепла. їх застосовують для енергопостачання важкодоступних районів і автоматичних станцій (наприклад, метеорологічних або супутників Землі). Джерела у-випромінювання застосовуються для автоматизації різних операцій (наприклад, вимірювання щільності середовища, товщини вугільного шару і т. ін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У сільському господарстві знайшли застосування установки для опромінення овочів і фруктів з метою вберегти їх від гниття й цвілі. Крім того, розроблені способи виведення нових сортів рослин шляхом генетичних трансмутац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Неоціненною є допомога ядерної фізики в геології, медицині, біології і багатьох інших областях знань завдяки тому, що за її допомогою можна одержувати неймовірно точні й швидкі результа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>Однак чорнобильська катастрофа поставила під сумнів ідею використання ядерної енергії як оптимальної альтернативи природним джерелам енергії Крім того, з кожним роком чимраз гострішою стає проблема поховання ядерних відходів, а ядерна зброя дотепер залишається одним із найнебезпечніших видів озброєння. Техногенні катастрофи, які останнім часом почастішали, висунули перед ученими нове завдання — навчитися використовувати ядерну фізику, максимально убезпечивши навколишнє середовище й людину від можливих негативних наслід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 xml:space="preserve">Основне застосування радіонуклідів і радіоактивного випромінювання в хімії — область аналізу якісного й кількісного складу речовини. Ця галузь хімічного знання одержала </w:t>
      </w:r>
      <w:r>
        <w:rPr>
          <w:i/>
          <w:iCs/>
          <w:color w:val="000000"/>
          <w:szCs w:val="18"/>
          <w:lang w:val="uk-UA"/>
        </w:rPr>
        <w:t>назву радіоаналітичної хім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До відкриття штучної радіоактивності кількість радіонуклідів, які були б придатні для застосування в аналізі, була дуже обмеженою. Однак згодом були розроблені радїоаналітичні методи, що базуються на вимірюванні радіоактивності, причому природні радіоактивні елементи використовувалися як реагенти, що взаємодіють з іншими, речовинами. Набагато ширше радіонукліди почали застосовуватися в аналізі тільки після налагодження виробництва необхідних штучних радіонуклідів у ядерних реакціях. Це й дало поштовх до розвитку радіо-аналітичної хім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Радіоаналітична хімія, що виникла на стику аналітичної хімії і прикладної радіохімії, використовує при якісному і кількісному аналізі речовин ядерні характеристики відповідних нуклід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Методи радіоаналітичної хімії дозволяють визначити речовини, виявляючи й вимірюючи ядерне або характеристичне рентгенівське випромінювання. Причому це випромінювання може випускати як сама досліджувана речовина, так і її радіоактивний ізотоп. Ізотопи можуть бути присутніми у речовині, додаватися до неї або виникати в результаті активації. Крім того, можливою є ситуація, коли випромінювання виникає в результаті різних процесів, що відбуваються з речовиною (відбивання, поглинання, розсіювання і т. ін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>Доведено, що інтенсивність випромінювання прямо пропорційна концентрації досліджуваної речовини. Тому найбільше застосування радїоаналітичні методи мають насамперед у кількісному аналізі. Набагато рідше використовуються методи радіохімічного якісного аналізу, що дозволяють визначити невідоме джерело випромінювання за періодом піврозпаду, типом та енергією випроміню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Усі методи радіоаналітичної хімії можна поділити на дві груп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 xml:space="preserve">— </w:t>
      </w:r>
      <w:r>
        <w:rPr>
          <w:color w:val="000000"/>
          <w:szCs w:val="18"/>
          <w:lang w:val="uk-UA"/>
        </w:rPr>
        <w:t>радіохімічний аналіз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 xml:space="preserve">— </w:t>
      </w:r>
      <w:r>
        <w:rPr>
          <w:color w:val="000000"/>
          <w:szCs w:val="18"/>
          <w:lang w:val="uk-UA"/>
        </w:rPr>
        <w:t>радіоаналітичні мето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i/>
          <w:iCs/>
          <w:color w:val="000000"/>
          <w:szCs w:val="18"/>
          <w:lang w:val="uk-UA"/>
        </w:rPr>
        <w:t xml:space="preserve">Радіохімічний аналіз </w:t>
      </w:r>
      <w:r>
        <w:rPr>
          <w:color w:val="000000"/>
          <w:szCs w:val="18"/>
          <w:lang w:val="uk-UA"/>
        </w:rPr>
        <w:t>використовується для вивчення систем природних і штучних радіонуклід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 xml:space="preserve">До групи </w:t>
      </w:r>
      <w:r>
        <w:rPr>
          <w:i/>
          <w:iCs/>
          <w:color w:val="000000"/>
          <w:szCs w:val="18"/>
          <w:lang w:val="uk-UA"/>
        </w:rPr>
        <w:t xml:space="preserve">радіоаналітичних методів </w:t>
      </w:r>
      <w:r>
        <w:rPr>
          <w:color w:val="000000"/>
          <w:szCs w:val="18"/>
          <w:lang w:val="uk-UA"/>
        </w:rPr>
        <w:t>належать головним чином індикаторні методи. Вони ґрунтуються на тому, що в аналізований матеріал вводиться радіоактивний ізотоп визначуваного елемента (або його сполука) у відомій кількості й з відомою активністю. До індикаторних методів належа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 xml:space="preserve">— </w:t>
      </w:r>
      <w:r>
        <w:rPr>
          <w:color w:val="000000"/>
          <w:szCs w:val="18"/>
          <w:lang w:val="uk-UA"/>
        </w:rPr>
        <w:t>метод ізотопного розведенн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 xml:space="preserve">— </w:t>
      </w:r>
      <w:r>
        <w:rPr>
          <w:color w:val="000000"/>
          <w:szCs w:val="18"/>
          <w:lang w:val="uk-UA"/>
        </w:rPr>
        <w:t>радіоімунологічний аналіз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 xml:space="preserve">— </w:t>
      </w:r>
      <w:r>
        <w:rPr>
          <w:color w:val="000000"/>
          <w:szCs w:val="18"/>
          <w:lang w:val="uk-UA"/>
        </w:rPr>
        <w:t>методи радіоактивних реагент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До радіоаналітичних методів належить також активаційний аналіз. Він базується на вивченні радіонукліда, що виник в аналізованому зразку безпосередньо в результаті ядерної реакції. З погляду практичного проведення експерименту цей метод значно складніший, ніж індикатор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>Існують також неактиваційні методи аналізу. У їхній основі лежать явища поглинання й розсіювання різних видів випромінювання (α-, β-, γ-, нейтронного та ін.) при їхньому проходженні крізь аналізовану речовину. Іншими словами, неактиваційні методи використовують процеси взаємодії випромінювання з речовиною.</w:t>
      </w:r>
    </w:p>
    <w:p>
      <w:pPr>
        <w:pStyle w:val="Heading2"/>
        <w:ind w:firstLine="720"/>
        <w:rPr>
          <w:szCs w:val="24"/>
        </w:rPr>
      </w:pPr>
      <w:r>
        <w:rPr/>
        <w:t>Ядерна фізика в археології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>На перший погляд, ядерна фізика не може мати нічого спільного з археологією — наукою, що вивчає історію людства, спираючись на знайдені матеріальні цінності (знаряддя праці, предмети мистецтва). Однак перед археологами постійно стоїть проблема — як визначити точний вік знахідки? Відповісти на це питання можна, по-перше, спираючись на письмові джерела, а по-друге, за допомогою радіокарбонового методу хронологічного маркування викопних знахідок органічного походження. Винахідник цього методу Ліббі був удостоєний Нобелівської премії з фіз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 xml:space="preserve">Сутність методу полягає у вимірюванні залишкової радіоактивності </w:t>
      </w:r>
      <w:r>
        <w:rPr>
          <w:i/>
          <w:iCs/>
          <w:color w:val="000000"/>
          <w:szCs w:val="18"/>
          <w:lang w:val="uk-UA"/>
        </w:rPr>
        <w:t xml:space="preserve">А </w:t>
      </w:r>
      <w:r>
        <w:rPr>
          <w:color w:val="000000"/>
          <w:szCs w:val="18"/>
          <w:lang w:val="uk-UA"/>
        </w:rPr>
        <w:t xml:space="preserve">знайденого предмета і порівняння її з певним стандартним значенням </w:t>
      </w:r>
      <w:r>
        <w:rPr>
          <w:i/>
          <w:iCs/>
          <w:color w:val="000000"/>
          <w:szCs w:val="18"/>
          <w:lang w:val="uk-UA"/>
        </w:rPr>
        <w:t>А</w:t>
      </w:r>
      <w:r>
        <w:rPr>
          <w:i/>
          <w:iCs/>
          <w:color w:val="000000"/>
          <w:szCs w:val="18"/>
          <w:vertAlign w:val="subscript"/>
          <w:lang w:val="uk-UA"/>
        </w:rPr>
        <w:t>а</w:t>
      </w:r>
      <w:r>
        <w:rPr>
          <w:i/>
          <w:iCs/>
          <w:color w:val="000000"/>
          <w:szCs w:val="18"/>
          <w:lang w:val="uk-UA"/>
        </w:rPr>
        <w:t xml:space="preserve">. </w:t>
      </w:r>
      <w:r>
        <w:rPr>
          <w:color w:val="000000"/>
          <w:szCs w:val="18"/>
          <w:lang w:val="uk-UA"/>
        </w:rPr>
        <w:t xml:space="preserve">Існує сувора залежність між віком предмета й величиною залишкової радіоактивності, що дозволяє точно встановити вік знахідки, тобто чим сильніше відрізняється </w:t>
      </w:r>
      <w:r>
        <w:rPr>
          <w:i/>
          <w:iCs/>
          <w:color w:val="000000"/>
          <w:szCs w:val="18"/>
          <w:lang w:val="uk-UA"/>
        </w:rPr>
        <w:t xml:space="preserve">А </w:t>
      </w:r>
      <w:r>
        <w:rPr>
          <w:color w:val="000000"/>
          <w:szCs w:val="18"/>
          <w:lang w:val="uk-UA"/>
        </w:rPr>
        <w:t xml:space="preserve">від </w:t>
      </w:r>
      <w:r>
        <w:rPr>
          <w:i/>
          <w:iCs/>
          <w:color w:val="000000"/>
          <w:szCs w:val="18"/>
          <w:lang w:val="uk-UA"/>
        </w:rPr>
        <w:t>А</w:t>
      </w:r>
      <w:r>
        <w:rPr>
          <w:i/>
          <w:iCs/>
          <w:color w:val="000000"/>
          <w:szCs w:val="18"/>
          <w:vertAlign w:val="subscript"/>
          <w:lang w:val="uk-UA"/>
        </w:rPr>
        <w:t>а</w:t>
      </w:r>
      <w:r>
        <w:rPr>
          <w:i/>
          <w:iCs/>
          <w:color w:val="000000"/>
          <w:szCs w:val="18"/>
          <w:lang w:val="uk-UA"/>
        </w:rPr>
        <w:t xml:space="preserve">, </w:t>
      </w:r>
      <w:r>
        <w:rPr>
          <w:color w:val="000000"/>
          <w:szCs w:val="18"/>
          <w:lang w:val="uk-UA"/>
        </w:rPr>
        <w:t>тим старішим є предм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>Наведемо теоретичне обґрунтування цього методу. Як відомо, у процесі життєдіяльності рослини засвоюють із повітря СО</w:t>
      </w:r>
      <w:r>
        <w:rPr>
          <w:color w:val="000000"/>
          <w:szCs w:val="18"/>
          <w:vertAlign w:val="subscript"/>
          <w:lang w:val="uk-UA"/>
        </w:rPr>
        <w:t>2</w:t>
      </w:r>
      <w:r>
        <w:rPr>
          <w:color w:val="000000"/>
          <w:szCs w:val="18"/>
          <w:lang w:val="uk-UA"/>
        </w:rPr>
        <w:t xml:space="preserve"> . Основна частина Карбону, що входить до складу вуглекислоти — це ізотопи </w:t>
      </w:r>
      <w:r>
        <w:rPr>
          <w:color w:val="000000"/>
          <w:szCs w:val="18"/>
          <w:vertAlign w:val="superscript"/>
          <w:lang w:val="uk-UA"/>
        </w:rPr>
        <w:t>12</w:t>
      </w:r>
      <w:r>
        <w:rPr>
          <w:color w:val="000000"/>
          <w:szCs w:val="18"/>
          <w:lang w:val="uk-UA"/>
        </w:rPr>
        <w:t xml:space="preserve">С (99 %) і </w:t>
      </w:r>
      <w:r>
        <w:rPr>
          <w:color w:val="000000"/>
          <w:szCs w:val="18"/>
          <w:vertAlign w:val="superscript"/>
          <w:lang w:val="uk-UA"/>
        </w:rPr>
        <w:t>13</w:t>
      </w:r>
      <w:r>
        <w:rPr>
          <w:color w:val="000000"/>
          <w:szCs w:val="18"/>
          <w:lang w:val="uk-UA"/>
        </w:rPr>
        <w:t>С (≈ 1 %), однак крім них до складу СО</w:t>
      </w:r>
      <w:r>
        <w:rPr>
          <w:color w:val="000000"/>
          <w:szCs w:val="18"/>
          <w:vertAlign w:val="subscript"/>
          <w:lang w:val="uk-UA"/>
        </w:rPr>
        <w:t>2</w:t>
      </w:r>
      <w:r>
        <w:rPr>
          <w:color w:val="000000"/>
          <w:szCs w:val="18"/>
          <w:lang w:val="uk-UA"/>
        </w:rPr>
        <w:t xml:space="preserve"> входить дуже мала (приблизно 10</w:t>
      </w:r>
      <w:r>
        <w:rPr>
          <w:color w:val="000000"/>
          <w:szCs w:val="18"/>
          <w:vertAlign w:val="superscript"/>
          <w:lang w:val="uk-UA"/>
        </w:rPr>
        <w:t>-10</w:t>
      </w:r>
      <w:r>
        <w:rPr>
          <w:color w:val="000000"/>
          <w:szCs w:val="18"/>
          <w:lang w:val="uk-UA"/>
        </w:rPr>
        <w:t xml:space="preserve">%) домішка радіоактивного Карбону </w:t>
      </w:r>
      <w:r>
        <w:rPr>
          <w:color w:val="000000"/>
          <w:szCs w:val="18"/>
          <w:vertAlign w:val="superscript"/>
          <w:lang w:val="uk-UA"/>
        </w:rPr>
        <w:t>І4</w:t>
      </w:r>
      <w:r>
        <w:rPr>
          <w:color w:val="000000"/>
          <w:szCs w:val="18"/>
          <w:lang w:val="uk-UA"/>
        </w:rPr>
        <w:t xml:space="preserve">С, що виникає в результаті ядерної реакції в атмосферному азоті: </w:t>
      </w:r>
      <w:r>
        <w:rPr>
          <w:color w:val="000000"/>
          <w:szCs w:val="18"/>
          <w:lang w:val="uk-UA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 xml:space="preserve">Вміст </w:t>
      </w:r>
      <w:r>
        <w:rPr>
          <w:color w:val="000000"/>
          <w:szCs w:val="18"/>
          <w:vertAlign w:val="superscript"/>
          <w:lang w:val="uk-UA"/>
        </w:rPr>
        <w:t>14</w:t>
      </w:r>
      <w:r>
        <w:rPr>
          <w:color w:val="000000"/>
          <w:szCs w:val="18"/>
          <w:lang w:val="uk-UA"/>
        </w:rPr>
        <w:t xml:space="preserve">С в атмосфері з часом практично не змінюється, тому процентний вміст </w:t>
      </w:r>
      <w:r>
        <w:rPr>
          <w:color w:val="000000"/>
          <w:szCs w:val="18"/>
          <w:vertAlign w:val="superscript"/>
          <w:lang w:val="uk-UA"/>
        </w:rPr>
        <w:t>14</w:t>
      </w:r>
      <w:r>
        <w:rPr>
          <w:color w:val="000000"/>
          <w:szCs w:val="18"/>
          <w:lang w:val="uk-UA"/>
        </w:rPr>
        <w:t>С у живій рослині незмін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 xml:space="preserve">Період піврозпаду для </w:t>
      </w:r>
      <w:r>
        <w:rPr>
          <w:color w:val="000000"/>
          <w:szCs w:val="18"/>
          <w:vertAlign w:val="superscript"/>
          <w:lang w:val="uk-UA"/>
        </w:rPr>
        <w:t>14</w:t>
      </w:r>
      <w:r>
        <w:rPr>
          <w:color w:val="000000"/>
          <w:szCs w:val="18"/>
          <w:lang w:val="uk-UA"/>
        </w:rPr>
        <w:t>С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color w:val="000000"/>
          <w:szCs w:val="18"/>
          <w:lang w:val="uk-UA"/>
        </w:rPr>
        <w:t xml:space="preserve"> </w:t>
      </w:r>
      <w:r>
        <w:rPr>
          <w:color w:val="000000"/>
          <w:szCs w:val="18"/>
          <w:lang w:val="uk-UA"/>
        </w:rPr>
        <w:t>(</w:t>
      </w:r>
      <w:r>
        <w:rPr>
          <w:color w:val="000000"/>
          <w:szCs w:val="18"/>
          <w:vertAlign w:val="superscript"/>
          <w:lang w:val="uk-UA"/>
        </w:rPr>
        <w:t>І4</w:t>
      </w:r>
      <w:r>
        <w:rPr>
          <w:color w:val="000000"/>
          <w:szCs w:val="18"/>
          <w:lang w:val="uk-UA"/>
        </w:rPr>
        <w:t>С) ≈ 5000 ро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Таким чином, вимірявши радіоактивність предмета і порівнявши її зі стандартною величиною, можна визначити час виготовлення предм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 xml:space="preserve">Аналогічно визначається і дата смерті живої істоти Вимірювання радіоактивності останків базується на тому, що протягом життя тварина має постійне число ядер </w:t>
      </w:r>
      <w:r>
        <w:rPr>
          <w:color w:val="000000"/>
          <w:szCs w:val="18"/>
          <w:vertAlign w:val="superscript"/>
          <w:lang w:val="uk-UA"/>
        </w:rPr>
        <w:t>І4</w:t>
      </w:r>
      <w:r>
        <w:rPr>
          <w:color w:val="000000"/>
          <w:szCs w:val="18"/>
          <w:lang w:val="uk-UA"/>
        </w:rPr>
        <w:t xml:space="preserve">С на 1 </w:t>
      </w:r>
      <w:r>
        <w:rPr>
          <w:color w:val="000000"/>
          <w:szCs w:val="18"/>
        </w:rPr>
        <w:t xml:space="preserve">г </w:t>
      </w:r>
      <w:r>
        <w:rPr>
          <w:color w:val="000000"/>
          <w:szCs w:val="18"/>
          <w:lang w:val="uk-UA"/>
        </w:rPr>
        <w:t xml:space="preserve">Карбону; травоїдні тварини одержують </w:t>
      </w:r>
      <w:r>
        <w:rPr>
          <w:color w:val="000000"/>
          <w:szCs w:val="18"/>
          <w:vertAlign w:val="superscript"/>
          <w:lang w:val="uk-UA"/>
        </w:rPr>
        <w:t>І4</w:t>
      </w:r>
      <w:r>
        <w:rPr>
          <w:color w:val="000000"/>
          <w:szCs w:val="18"/>
          <w:lang w:val="uk-UA"/>
        </w:rPr>
        <w:t>С із рослин, а м'ясоїдні — поїдаючи травоїдних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Cs w:val="24"/>
        </w:rPr>
      </w:pPr>
      <w:r>
        <w:rPr>
          <w:i/>
          <w:iCs/>
          <w:color w:val="000000"/>
          <w:szCs w:val="18"/>
          <w:lang w:val="uk-UA"/>
        </w:rPr>
        <w:t xml:space="preserve"> </w:t>
      </w:r>
      <w:r>
        <w:rPr>
          <w:color w:val="000000"/>
          <w:szCs w:val="18"/>
          <w:lang w:val="uk-UA"/>
        </w:rPr>
        <w:t xml:space="preserve">Незважаючи на простоту і відносну універсальність, цей метод має ряд недоліків, які призводять до того, що аналіз стає дуже трудомістким. Так, існує небезпека забруднення зразка більш молодим Карбоном. Враховуючи мікро-кількості </w:t>
      </w:r>
      <w:r>
        <w:rPr>
          <w:color w:val="000000"/>
          <w:szCs w:val="18"/>
          <w:vertAlign w:val="superscript"/>
          <w:lang w:val="uk-UA"/>
        </w:rPr>
        <w:t>14</w:t>
      </w:r>
      <w:r>
        <w:rPr>
          <w:color w:val="000000"/>
          <w:szCs w:val="18"/>
          <w:lang w:val="uk-UA"/>
        </w:rPr>
        <w:t xml:space="preserve">С, можна припустити, що навіть незначні кількості молодого Карбону можуть призвести до величезних похибок (наприклад, 0,1 </w:t>
      </w:r>
      <w:r>
        <w:rPr>
          <w:i/>
          <w:iCs/>
          <w:color w:val="000000"/>
          <w:szCs w:val="18"/>
          <w:lang w:val="uk-UA"/>
        </w:rPr>
        <w:t xml:space="preserve">% </w:t>
      </w:r>
      <w:r>
        <w:rPr>
          <w:color w:val="000000"/>
          <w:szCs w:val="18"/>
          <w:lang w:val="uk-UA"/>
        </w:rPr>
        <w:t xml:space="preserve">молодого Карбону збільшує радіоактивність зразка вдвічі, тоді обчислений вік зразка виявиться меншим від істинного на період піврозпаду </w:t>
      </w:r>
      <w:r>
        <w:rPr>
          <w:color w:val="000000"/>
          <w:szCs w:val="18"/>
          <w:vertAlign w:val="superscript"/>
          <w:lang w:val="uk-UA"/>
        </w:rPr>
        <w:t>І4</w:t>
      </w:r>
      <w:r>
        <w:rPr>
          <w:color w:val="000000"/>
          <w:szCs w:val="18"/>
          <w:lang w:val="uk-UA"/>
        </w:rPr>
        <w:t>С, тобто на 5 000 років). Для того щоб уникнути цієї проблеми, розроблені спеціальні способи очищення зразків від забруднення молодим Карбоном. Адже саме ступінь очищення, а точніше — залишкове забруднення молодим Карбоном визначає верхню межу застосування радіокарбонового мет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>Ще однією проблемою в застосуванні цього методу є те, що вміст радіоактивного і нерадіоактивного Карбону в атмосфері коливається в межах декількох відсотків у залежності від місця й часу вимірювання. Наприклад, після вибуху Водневої бомби виникає надлишок радіоактивного Карбону, а при спалюванні великих кількостей палива (кам'яне вугілля, нафта) у промислових районах спостерігається різке збільшення вмісту нерадіоактивного Карбону. Стандартним показником радіоактивності в цьому випадку виступають річні кільця багаторічних дерев. Справа в тому, що радіоактивність річного кільця відбиває радіоактивність навколишнього середовища в тому році, коли це кільце утворилося Таким чином, з огляду на розпад "Є у часі, можна з високою точністю встановити вік археологічної знахідки.</w:t>
      </w:r>
    </w:p>
    <w:p>
      <w:pPr>
        <w:pStyle w:val="Heading2"/>
        <w:ind w:firstLine="720"/>
        <w:rPr>
          <w:szCs w:val="24"/>
        </w:rPr>
      </w:pPr>
      <w:r>
        <w:rPr/>
        <w:t>Ядерна фізика в медицин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 xml:space="preserve">Здатність атомних ядер випускати у-кванти дало можливість використовувати їх у різних галузях медицини, і насамперед — у діагностиці, лікуванні й дослідженні функцій різних органів. Малі розміри ядер дозволяють їм безперешкодно проникати в будь-які куточки організму, а безперервне випускання випромінювання дозволяє точно визначити їхнє місце розташування Розглянемо ряд методів, що дозволяють проводити діагностику органів людини У більшості випадків вони грунтуються на здатності організму накопичувати в тканинах певні хімічні елементи. Так, наприклад, кісткова тканина виділяє з організму і накопичує Фосфор, Кальцій і Стронцій, щитовидна залоза — Іод, печінка — барвники і т. ін. При цьому хворий і здоровий органи характеризуються різною швидкістю накопичення речовин. Особливо широке застосування знайшов у-радіоактивний ізотоп Іоду. Його використовують при діагностиці відхилень щитовидної залози. Здорова щитовидна залоза накопичує до 10 </w:t>
      </w:r>
      <w:r>
        <w:rPr>
          <w:i/>
          <w:iCs/>
          <w:color w:val="000000"/>
          <w:szCs w:val="18"/>
          <w:lang w:val="uk-UA"/>
        </w:rPr>
        <w:t xml:space="preserve">% </w:t>
      </w:r>
      <w:r>
        <w:rPr>
          <w:color w:val="000000"/>
          <w:szCs w:val="18"/>
          <w:lang w:val="uk-UA"/>
        </w:rPr>
        <w:t>введеного Іоду протягом двох годин. Якщо ж активність залози підвищена (тобто за той самий час вона накопичує набагато більше Іоду) або знижена, то наявним є порушення нормального режиму її функціонування, тобто хвороб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Кількість накопиченого залозою Іоду визначається у-лічильниками, які вловлюють у-випромінювання радіоактивного ізотопу. Для здорового органа існує оптимальна інтенсивність випромінювання через певний час. Порівнюючи це значення з отриманим експериментально, можна зробити висновок про стан орг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 xml:space="preserve">Дослідження роботи печінки також можна проводити за допомогою ізотопу </w:t>
      </w:r>
      <w:r>
        <w:rPr>
          <w:color w:val="000000"/>
          <w:szCs w:val="18"/>
          <w:vertAlign w:val="superscript"/>
          <w:lang w:val="uk-UA"/>
        </w:rPr>
        <w:t>151</w:t>
      </w:r>
      <w:r>
        <w:rPr>
          <w:color w:val="000000"/>
          <w:szCs w:val="18"/>
          <w:lang w:val="uk-UA"/>
        </w:rPr>
        <w:t xml:space="preserve">І, якщо позначити ним спеціальний органічний барвник бенгалроз. Цей метод базується на тому, що введена в організм (точніше, у кров) фарба виводиться тільки через печінку. Швидкість переходу фарби з крові в печінку, час затримки в печінці й швидкість виведення з печінки в зовнішнє середовище визначаються станом печінки. Якщо швидкості переходу й виведення зменшуються, а час затримки збільшується, це сигналізує про захворювання печінки. Зміну концентрації барвника в печінці встановлюють, реєструючи у-лічильником інтенсивність випромінювання ізотопу </w:t>
      </w:r>
      <w:r>
        <w:rPr>
          <w:color w:val="000000"/>
          <w:szCs w:val="18"/>
          <w:vertAlign w:val="superscript"/>
          <w:lang w:val="uk-UA"/>
        </w:rPr>
        <w:t>Ш</w:t>
      </w:r>
      <w:r>
        <w:rPr>
          <w:color w:val="000000"/>
          <w:szCs w:val="18"/>
          <w:lang w:val="uk-UA"/>
        </w:rPr>
        <w:t>І. Цей метод можна застосовувати і для діагностики захворювань нирок, але використовуючи інший препар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 xml:space="preserve">Радіонукліди використовуються для виявлення злоякісних утворень у різних органах. Діагностика онкологічних захворювань ґрунтується на тому, що клітини пухлини накопичують радіоактивний препарат інакше, ніж здорові тканини. Деякі ізотопи (наприклад </w:t>
      </w:r>
      <w:r>
        <w:rPr>
          <w:color w:val="000000"/>
          <w:szCs w:val="18"/>
          <w:vertAlign w:val="superscript"/>
          <w:lang w:val="uk-UA"/>
        </w:rPr>
        <w:t>32</w:t>
      </w:r>
      <w:r>
        <w:rPr>
          <w:color w:val="000000"/>
          <w:szCs w:val="18"/>
          <w:lang w:val="uk-UA"/>
        </w:rPr>
        <w:t>Р) накопичуються в пухлинних клітинах набагато активніше, ніж у здорових. Причина полягає в тому, що сполуки Фосфору є багатим джерелом енергії, яка необхідна для росту злоякісних ткан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 xml:space="preserve">Для виявлення пухлин також використовуються радіоактивний Іод </w:t>
      </w:r>
      <w:r>
        <w:rPr>
          <w:color w:val="000000"/>
          <w:szCs w:val="18"/>
          <w:vertAlign w:val="superscript"/>
          <w:lang w:val="uk-UA"/>
        </w:rPr>
        <w:t>131</w:t>
      </w:r>
      <w:r>
        <w:rPr>
          <w:color w:val="000000"/>
          <w:szCs w:val="18"/>
          <w:lang w:val="uk-UA"/>
        </w:rPr>
        <w:t xml:space="preserve">І і колоїдне золото </w:t>
      </w:r>
      <w:r>
        <w:rPr>
          <w:color w:val="000000"/>
          <w:szCs w:val="18"/>
          <w:vertAlign w:val="superscript"/>
          <w:lang w:val="uk-UA"/>
        </w:rPr>
        <w:t>19</w:t>
      </w:r>
      <w:r>
        <w:rPr>
          <w:color w:val="000000"/>
          <w:szCs w:val="18"/>
          <w:lang w:val="uk-UA"/>
        </w:rPr>
        <w:t>А</w:t>
      </w:r>
      <w:r>
        <w:rPr>
          <w:color w:val="000000"/>
          <w:szCs w:val="18"/>
          <w:lang w:val="en-US"/>
        </w:rPr>
        <w:t>u</w:t>
      </w:r>
      <w:r>
        <w:rPr>
          <w:color w:val="000000"/>
          <w:szCs w:val="18"/>
          <w:lang w:val="uk-UA"/>
        </w:rPr>
        <w:t xml:space="preserve">. Фосфор </w:t>
      </w:r>
      <w:r>
        <w:rPr>
          <w:color w:val="000000"/>
          <w:szCs w:val="18"/>
          <w:vertAlign w:val="superscript"/>
          <w:lang w:val="uk-UA"/>
        </w:rPr>
        <w:t>32</w:t>
      </w:r>
      <w:r>
        <w:rPr>
          <w:color w:val="000000"/>
          <w:szCs w:val="18"/>
          <w:lang w:val="uk-UA"/>
        </w:rPr>
        <w:t>Р в основному використовують для діагностики пухлин, що виникають біля поверхні тіла або в легкодоступних місцях (шкіра, м'які тканини кінцівок, гортань, стравохід і т. ін.). Це продиктовано тим, що пробіг β-частинки, яка випромінюється Фосфором, не перевищує 8 мм. На відміну від Фосфору, радіоактивні Іод і Аурум випускають у-випромінювання, здатне легко пронизувати тканини тіла людини, тому вони використовуються в діагностиці пухлин внутрішніх органів. Радіоактивний ізотоп можна вводити в організм шляхом ін'єкцій з фізіологічним розчином (</w:t>
      </w:r>
      <w:r>
        <w:rPr>
          <w:color w:val="000000"/>
          <w:szCs w:val="18"/>
          <w:vertAlign w:val="superscript"/>
          <w:lang w:val="uk-UA"/>
        </w:rPr>
        <w:t>19</w:t>
      </w:r>
      <w:r>
        <w:rPr>
          <w:color w:val="000000"/>
          <w:szCs w:val="18"/>
          <w:lang w:val="uk-UA"/>
        </w:rPr>
        <w:t>Аи) або в складі речовин, що добре поглинаються діагностованим органом ('"І уводять разом з бенгалроз для оцінки стану печінки, разом із диіодофлуоресцеїном або альбуміном — для мозку і т. ін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>Крім того, за допомогою радіонуклідів вивчають шляхи і способи виведення з організму отруйних речовин, засвоєння й виведення лікарських препаратів, поведінку мікроорганізмів (мічені мікроби в епідеміології) і т. ін. Широко відомий метод променевої терапії, що базується на впливі випромінювання або на нервову систему, або безпосередню на хворий орган. Застосування цього методу є можливим завдяки тому, що клітини злоякісного утворення більш чутливі до опромінення, ніж звичайні кліт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Єдиним нездоланним недоліком впливу радіонуклідів на організм є те, що радіоактивне випромінювання викликає іонізацію атомів і молекул усіх речовин, що утворюють організм. Отримані іони реагують із молекулами всіх тканин, у тому числі й здорових, що призводить до порушень в обміні речовин і припиняє розмноження клітин (у тому числі й здорових). Тому у випадках використання променевої терапії особлива увага приділяється тому, щоб максимально захистити здорові тканини від впливу опромінення.</w:t>
      </w:r>
    </w:p>
    <w:p>
      <w:pPr>
        <w:pStyle w:val="Heading2"/>
        <w:ind w:firstLine="720"/>
        <w:rPr>
          <w:szCs w:val="24"/>
        </w:rPr>
      </w:pPr>
      <w:r>
        <w:rPr/>
        <w:t>Ядерна фізика в геології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Неважко припустити, що поклади мінералів, які мають природну радіоактивність, знайти нескладно. Методи їхнього виявлення зводяться до реєстрації їхніх випромінювань, причому для попередньої розвідки достатньо аналізу, проведеного з літака. Однак ядерна фізика допомагає вирішувати і складніші завдання, а саме — виявляти родовища мінералів, що не мають природної радіоактивності. У цьому випадку розвідка копалин проводиться нейтронами і у-квантами, а іноді й електро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Якщо породу опромінювати у-квантами, то відбуватиметься розсіювання й поглинання випромінювання породою. Поглинання у-квантів призводить до утворення нейтронів, реєструючи інтенсивність яких, можна зробити висновки про характер породи. Важливу інформацію несуть також інтенсивність розсіяних у-квантів і ступінь їхнього поглинання. Наприклад, за розсіюванням і поглинанням у-випромінювання судять про вологість і густину породи, за числом нейтронів, що утворюються — про вміст у породі Берилію, а у воді — дейтері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>Що стосується опромінення нейтронами, то тут обсяг інформації, яку можна одержати, набагато більший, ніж у попередньому методі У породі нейтрони можуть зазнавати послідовних пружних і непружних зіткнень з атомними ядрами. Процеси, які відбуваються при цьому, істотно розрізняються, що дозволяє розробити методи розпізнавання великої кількості атомних ядер, а отже, точно визначати властивості копал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>Розглянемо детальніше, які процеси відбуваються при взаємодії нейтронів із ядрами атом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У результаті непружних взаємодій ідуть реакції поглинання нейтрона з випромінюванням протона, α-частинки або антинейтрона. Це призводить до виникнення нових — радіоактивних — ядер і частинок. Нейтрон при цьому може або перейти до складу утвореного ядра, або позбавитися частини своєї енерг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>Пружне розсіювання призводить до уповільнення нейтрона (тобто він втрачає свою енергію поступово) у процесі переміщення в породі. У результаті нейтрон або перетворюється на тепловий нейтрон, або поглинається ядром атома Параметрами, що характеризують середовище у цьому випадку, виступають інтенсивність розсіяних нейтронів, час уповільнення швидкого нейтрона і відстань, яку він подолає за цей ч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Тепловий нейтрон (тобто нейтрон, кінетична енергія якого в результаті зіткнень зрівнялася з енергією теплового руху атомів) переміщатиметься у породі доти, поки не поглинеться атомним ядром. При цьому властивості середовища визначають інтенсивність теплових нейтронів, час життя й шлях, пройдений ними до поглинання. Часто ці дані використовуються для визначення вмісту в середовищі Гідрогену (вода, нафта) і со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>У результаті поглинання повільних і теплових нейтронів відбувається випромінювання γ-кванта й утворення штучно-радіоактивних ядер. Параметрами, що залежать від властивостей середовища, є характер радіоактивності ядер (β, γ), період піврозпаду, інтенсивність випромінюваних частинок і їхня енергі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 xml:space="preserve">У силу того, що відстань, яку частинка проходить у породі, досить мала, необхідно, щоб джерело випромінювання, детектор і досліджуване середовище знаходилися на відстані не більше декількох десятків сантиметрів Тому основною областю застосування цієї методики є дослідження нафтових, газових, вугільних, рудних та ін. свердловин. Цей метод дослідження називається радіоактивним каротажем свердловин. Для його проведення в свердловину опускають глибинний прилад, що складається з джерела й детектора випромінювання, розділених екраном. Комбінуючи джерела (γ або </w:t>
      </w:r>
      <w:r>
        <w:rPr>
          <w:color w:val="000000"/>
          <w:szCs w:val="18"/>
          <w:lang w:val="en-US"/>
        </w:rPr>
        <w:t>n</w:t>
      </w:r>
      <w:r>
        <w:rPr>
          <w:color w:val="000000"/>
          <w:szCs w:val="18"/>
          <w:lang w:val="uk-UA"/>
        </w:rPr>
        <w:t xml:space="preserve">) і детектори (γ або </w:t>
      </w:r>
      <w:r>
        <w:rPr>
          <w:color w:val="000000"/>
          <w:szCs w:val="18"/>
          <w:lang w:val="en-US"/>
        </w:rPr>
        <w:t>n</w:t>
      </w:r>
      <w:r>
        <w:rPr>
          <w:color w:val="000000"/>
          <w:szCs w:val="18"/>
          <w:lang w:val="uk-UA"/>
        </w:rPr>
        <w:t xml:space="preserve">), можна моделювати і вивчати кожен з процесів взаємодії γ-випромінювання і нейтронів із ядрами. На основі цього виділяють </w:t>
      </w:r>
      <w:r>
        <w:rPr>
          <w:color w:val="000000"/>
          <w:szCs w:val="18"/>
          <w:lang w:val="en-US"/>
        </w:rPr>
        <w:t>n</w:t>
      </w:r>
      <w:r>
        <w:rPr>
          <w:color w:val="000000"/>
          <w:szCs w:val="18"/>
          <w:lang w:val="uk-UA"/>
        </w:rPr>
        <w:t>-n-каротаж, γ-γ-каротаж,</w:t>
      </w:r>
      <w:r>
        <w:rPr>
          <w:color w:val="000000"/>
          <w:szCs w:val="18"/>
          <w:lang w:val="en-US"/>
        </w:rPr>
        <w:t xml:space="preserve"> </w:t>
      </w:r>
      <w:r>
        <w:rPr>
          <w:color w:val="000000"/>
          <w:szCs w:val="18"/>
          <w:lang w:val="uk-UA"/>
        </w:rPr>
        <w:t>γ-</w:t>
      </w:r>
      <w:r>
        <w:rPr>
          <w:color w:val="000000"/>
          <w:szCs w:val="18"/>
          <w:lang w:val="en-US"/>
        </w:rPr>
        <w:t>n</w:t>
      </w:r>
      <w:r>
        <w:rPr>
          <w:color w:val="000000"/>
          <w:szCs w:val="18"/>
          <w:lang w:val="uk-UA"/>
        </w:rPr>
        <w:t>-каротаж і т. ін. Існує також у-каротаж, за допомогою якого можна визначати фонову радіоактивність у-радіоактивних порі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en-US"/>
        </w:rPr>
      </w:pPr>
      <w:r>
        <w:rPr>
          <w:color w:val="000000"/>
          <w:szCs w:val="18"/>
          <w:lang w:val="uk-UA"/>
        </w:rPr>
        <w:t xml:space="preserve">Як джерела γ-квантів використовують штучно-радіоактивні ізотопи Кобальту, Цезію та ін . як джерела нейтронів — </w:t>
      </w:r>
      <w:r>
        <w:rPr>
          <w:i/>
          <w:iCs/>
          <w:color w:val="000000"/>
          <w:szCs w:val="18"/>
          <w:lang w:val="uk-UA"/>
        </w:rPr>
        <w:t xml:space="preserve">Ро-Ве- </w:t>
      </w:r>
      <w:r>
        <w:rPr>
          <w:color w:val="000000"/>
          <w:szCs w:val="18"/>
          <w:lang w:val="uk-UA"/>
        </w:rPr>
        <w:t xml:space="preserve">або </w:t>
      </w:r>
      <w:r>
        <w:rPr>
          <w:color w:val="000000"/>
          <w:szCs w:val="18"/>
          <w:lang w:val="en-US"/>
        </w:rPr>
        <w:t>Pu-Be-</w:t>
      </w:r>
      <w:r>
        <w:rPr>
          <w:color w:val="000000"/>
          <w:szCs w:val="18"/>
          <w:lang w:val="uk-UA"/>
        </w:rPr>
        <w:t>джерела та імпульсні нейтронні генератори</w:t>
      </w:r>
      <w:r>
        <w:rPr>
          <w:color w:val="000000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 xml:space="preserve">Використання каротажу дозволяє точно визначити вид копалини. Наприклад, у-у-каротаж виділяє вугільні шари, </w:t>
      </w:r>
      <w:r>
        <w:rPr>
          <w:i/>
          <w:iCs/>
          <w:color w:val="000000"/>
          <w:szCs w:val="18"/>
          <w:lang w:val="uk-UA"/>
        </w:rPr>
        <w:t xml:space="preserve">п-п- </w:t>
      </w:r>
      <w:r>
        <w:rPr>
          <w:color w:val="000000"/>
          <w:szCs w:val="18"/>
          <w:lang w:val="uk-UA"/>
        </w:rPr>
        <w:t xml:space="preserve">і </w:t>
      </w:r>
      <w:r>
        <w:rPr>
          <w:color w:val="000000"/>
          <w:szCs w:val="18"/>
          <w:lang w:val="en-US"/>
        </w:rPr>
        <w:t>n</w:t>
      </w:r>
      <w:r>
        <w:rPr>
          <w:color w:val="000000"/>
          <w:szCs w:val="18"/>
          <w:lang w:val="uk-UA"/>
        </w:rPr>
        <w:t xml:space="preserve">-γ-каротаж дають можливість виділяти гідрогенвмісні шари (тобто породи насичені водою або нафтою) і породи, що здатні посилено поглинати нейтрони (бор, хлор і ін ) Якщо ж два останні методи застосовувати разом, то можна розрізняти воду й нафту, тому що підземна вода звичайно сильно засолена (містить </w:t>
      </w:r>
      <w:r>
        <w:rPr>
          <w:color w:val="000000"/>
          <w:szCs w:val="18"/>
          <w:lang w:val="en-US"/>
        </w:rPr>
        <w:t>NaCl</w:t>
      </w:r>
      <w:r>
        <w:rPr>
          <w:color w:val="000000"/>
          <w:szCs w:val="18"/>
          <w:lang w:val="uk-UA"/>
        </w:rPr>
        <w:t xml:space="preserve"> та інші солі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Слід зазначити, що на корисні копалини багате дно морів і океанів. Розвідка них покладів стала набагато простішою та ефективнішою завдяки методам, що ґрунтуються на ядерних реакція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  <w:lang w:val="uk-UA"/>
        </w:rPr>
      </w:pPr>
      <w:r>
        <w:rPr>
          <w:color w:val="000000"/>
          <w:szCs w:val="18"/>
          <w:lang w:val="uk-UA"/>
        </w:rPr>
        <w:t xml:space="preserve">Опромінення поверхні дна океану нейтронами надає ядрам атомів, що входять до складу ґрунту, наведеної радіоактивності. Виявляється вона за допомогою у-детектора. Ядерний склад породи при цьому визначається завдяки тому, що енергія у-квантів, які випромінюються різними ядрами, і період піврозпаду - індивідуальні характеристики атома певного виду Технічно це здійснюється за допомогою спеціального ядерного зонда, що являє собою запаяну вакуумну прискорювальну трубку, у якій здійснюється ядерна реакція генерування нейтронів </w:t>
      </w:r>
      <w:r>
        <w:rPr>
          <w:color w:val="000000"/>
          <w:szCs w:val="18"/>
          <w:lang w:val="uk-UA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zCs w:val="18"/>
          <w:lang w:val="uk-UA"/>
        </w:rPr>
        <w:t>Пучки нейтронів, отримані цим методом, можуть мати енергію до 14 МеВ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СПИСОК ЛІТЕРАТУРИ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>
          <w:i/>
          <w:iCs/>
          <w:szCs w:val="24"/>
        </w:rPr>
        <w:t>Кучерук І.М., Горбачук І.Т., Луцик П.П</w:t>
      </w:r>
      <w:r>
        <w:rPr>
          <w:szCs w:val="24"/>
        </w:rPr>
        <w:t>. Загальний курс фізики. Т.1. Механіка. Молекулярна фізика і термодинаміка. –К, 1999.–532 с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>
          <w:i/>
          <w:iCs/>
          <w:szCs w:val="24"/>
        </w:rPr>
        <w:t>Матвеєв О.М.</w:t>
      </w:r>
      <w:r>
        <w:rPr>
          <w:szCs w:val="24"/>
        </w:rPr>
        <w:t xml:space="preserve"> Механіка і теорія відносності. –К., 1993.–288 с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>
          <w:i/>
          <w:iCs/>
          <w:szCs w:val="24"/>
        </w:rPr>
        <w:t>Сивухин Д.В.</w:t>
      </w:r>
      <w:r>
        <w:rPr>
          <w:szCs w:val="24"/>
        </w:rPr>
        <w:t xml:space="preserve"> Общий курс физики: В 6 т. Т.1. Механика.–М., 1989.–520 с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>
          <w:i/>
          <w:iCs/>
          <w:szCs w:val="24"/>
        </w:rPr>
        <w:t>Іванків Л.І., Палюх Б.М.</w:t>
      </w:r>
      <w:r>
        <w:rPr>
          <w:szCs w:val="24"/>
        </w:rPr>
        <w:t xml:space="preserve"> Механіка.– К., 1995.– 227 с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>
          <w:i/>
          <w:iCs/>
          <w:szCs w:val="24"/>
        </w:rPr>
        <w:t>Хайкін С.Е.</w:t>
      </w:r>
      <w:r>
        <w:rPr>
          <w:szCs w:val="24"/>
        </w:rPr>
        <w:t xml:space="preserve"> Фізичні основи механіки.– К., 1966.– 743 с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>
          <w:i/>
          <w:iCs/>
          <w:szCs w:val="24"/>
        </w:rPr>
        <w:t>Кушнір Р.</w:t>
      </w:r>
      <w:r>
        <w:rPr>
          <w:szCs w:val="24"/>
        </w:rPr>
        <w:t xml:space="preserve"> Курс фізики. Ч.1: Механіка. –Львів, 2000.– 196 с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>
          <w:i/>
          <w:iCs/>
          <w:szCs w:val="24"/>
        </w:rPr>
        <w:t>Савельев И.В</w:t>
      </w:r>
      <w:r>
        <w:rPr>
          <w:szCs w:val="24"/>
        </w:rPr>
        <w:t>. Курс общей физики: В 3 т. Т.1. Механика. Молекулярная физика.– М., 1987.– 416 с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>
          <w:i/>
          <w:iCs/>
          <w:szCs w:val="24"/>
        </w:rPr>
        <w:t>Иродов Н.Е.</w:t>
      </w:r>
      <w:r>
        <w:rPr>
          <w:szCs w:val="24"/>
        </w:rPr>
        <w:t xml:space="preserve"> Основные законы механики.– М., 1985.– 248 с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720"/>
      <w:jc w:val="center"/>
      <w:outlineLvl w:val="1"/>
    </w:pPr>
    <w:rPr>
      <w:b/>
      <w:bCs/>
      <w:color w:val="000000"/>
      <w:szCs w:val="1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1:55:00Z</dcterms:created>
  <dc:creator/>
  <dc:description>www.ukrreferat.com</dc:description>
  <dc:language>en-US</dc:language>
  <cp:lastModifiedBy>Petya</cp:lastModifiedBy>
  <dcterms:modified xsi:type="dcterms:W3CDTF">2006-09-02T07:52:00Z</dcterms:modified>
  <cp:revision>2</cp:revision>
  <dc:subject/>
  <dc:title/>
</cp:coreProperties>
</file>